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6510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3425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5  – Les vérifications périod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7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5  – Les vérifications périodiqu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vérifications périodiques permettent au comptable d’avoir une vision synthétique de la qualité des comptes qu’il produ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es vérifications sont exécutées à l’initiative de l’agent comp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vérifications périodiques permettent au comptable d’avoir une vision synthétique de la qualité des comptes qu’il produi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es vérifications sont exécutées à l’initiative de l’agent comptable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402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4022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ntrôles sont proposés dans le même ordre qu’actuellement. Le nouveau contrôle « Contrôle du résultat et de la CAF » est introduit juste avant le contrôle de la variation de fonds de roul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orsqu’une anomalie est détectée pour un contrôle qui sera bloquant au compte financier : cela est systématiquement indiqué dans le résultat détaillé en dessous de l’anomal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opérations de l’année et les opérations extournées sont prises en compte dans le calcul budgétaire du résultat, de la CAF et de la variation du fonds de roul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10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ntrôles sont proposés dans le même ordre qu’actuellement. Le nouveau contrôle « Contrôle du résultat et de la CAF » est introduit juste avant le contrôle de la variation de fonds de rouleme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orsqu’une anomalie est détectée pour un contrôle qui sera bloquant au compte financier : cela est systématiquement indiqué dans le résultat détaillé en dessous de l’anomali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opérations de l’année et les opérations extournées sont prises en compte dans le calcul budgétaire du résultat, de la CAF et de la variation du fonds de roulement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ntrôles sont listés ci-dessous par type de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ur tout établiss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alance et journal général des valeurs génér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alance et journal général des valeurs inac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Cohérence du sens des soldes (fiche 5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ilan d’entrée / Bilan d’ouverture (valeurs Général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Résultat et CAF (fiche 5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Fonds de roulement et variation du fonds de roulement (Fiche 5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s des exercices antérie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ffectation du résult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its classe 6 / Mandats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rédits classe 6 / Reversements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rédits classe 7 / Recettes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its classe 7 / Annulations recettes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 utilisation des nomenclatures de réfé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galités croisées-inter cla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rise en charge des ressources affect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Cohérence des dépréciations et amortissement des immobilisations (fiche 5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Dans les budgets principaux uniqu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Trésoreri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(fiche 5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Dans les budgets principaux support de budget(s) annexe(s) et dans les budgets annex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oncordanc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comptes 181 – 185 (voir fiche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ntrôles sont listés ci-dessous par type de struct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ur tout établiss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alance et journal général des valeurs général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alance et journal général des valeurs inactiv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Cohérence du sens des soldes (fiche 5a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ilan d’entrée / Bilan d’ouverture (valeurs Générale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Résultat et CAF (fiche 5b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Fonds de roulement et variation du fonds de roulement (Fiche 5c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s des exercices antérieu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ffectation du résulta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its classe 6 / Mandats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è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ec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rédits classe 6 / Reversements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è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ec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rédits classe 7 / Recettes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è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ec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its classe 7 / Annulations recettes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è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ec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 utilisation des nomenclatures de référen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galités croisées-inter class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rise en charge des ressources affecté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Cohérence des dépréciations et amortissement des immobilisations (fiche 5e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Dans les budgets principaux uniquem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Trésoreri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(fiche 5d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Dans les budgets principaux support de budget(s) annexe(s) et dans les budgets annexe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oncordanc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comptes 181 – 185 (voir fiche 1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Diffusion des Applications Nationales</w:t>
      <w:tab/>
      <w:tab/>
      <w:t>10 Juillet 2012</w:t>
      <w:tab/>
      <w:tab/>
      <w:t xml:space="preserve">          DAF A3 - Réglementation et du conseil aux E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</w:t>
    </w:r>
    <w:r>
      <w:rPr>
        <w:b/>
        <w:color w:val="800080"/>
      </w:rPr>
      <w:t>Présentation Evolutions GFC RCCB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5:00Z</dcterms:created>
  <dc:creator>Yrielle Mur</dc:creator>
  <dc:description/>
  <cp:keywords/>
  <dc:language>en-US</dc:language>
  <cp:lastModifiedBy>MEN</cp:lastModifiedBy>
  <dcterms:modified xsi:type="dcterms:W3CDTF">2012-07-11T15:13:00Z</dcterms:modified>
  <cp:revision>16</cp:revision>
  <dc:subject/>
  <dc:title> </dc:title>
</cp:coreProperties>
</file>