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27725" cy="898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89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GENE – Fiche 5c  – vérification périod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Fonds de roulement et vari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7pt;height:70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GENE – Fiche 5c  – vérification périodiqu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Fonds de roulement et varia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191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191240"/>
                        </a:xfrm>
                        <a:prstGeom prst="roundRect">
                          <a:avLst>
                            <a:gd name="adj" fmla="val 11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Fonds de roulement est la différence entre les ressources stables et les emplois stables.  Le fonds de roulement est une donnée issue de la comptabilité génér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variation du fonds de roulement  est calculée à partir de données de la comptabilité budgétaire et de la comptabilité générale. Les deux méthodes sont compar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93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Fonds de roulement est la différence entre les ressources stables et les emplois stables.  Le fonds de roulement est une donnée issue de la comptabilité généra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variation du fonds de roulement  est calculée à partir de données de la comptabilité budgétaire et de la comptabilité générale. Les deux méthodes sont comparées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color w:val="800080"/>
        </w:rPr>
      </w:pPr>
      <w:r>
        <w:rPr>
          <w:color w:val="800080"/>
          <w:lang w:val="en-US" w:eastAsia="en-US"/>
        </w:rPr>
        <mc:AlternateContent>
          <mc:Choice Requires="wps">
            <w:drawing>
              <wp:inline distT="0" distB="0" distL="0" distR="0">
                <wp:extent cx="6987540" cy="1402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402200"/>
                        </a:xfrm>
                        <a:prstGeom prst="roundRect">
                          <a:avLst>
                            <a:gd name="adj" fmla="val 97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méthode de calcul du fonds de roulement diffère, ce qui entraine une augmentation de sa valeur du montant de la valeur des stocks et des cautionnements versé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fonds de roulement N-1 et N sont calculés et le résultat affiché et les variations sont calculés, comparées et affich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variation du fonds de roulement budgétaire est la somme la CAF et de la différence entre les recettes nettes et les dépenses nettes d’investiss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10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méthode de calcul du fonds de roulement diffère, ce qui entraine une augmentation de sa valeur du montant de la valeur des stocks et des cautionnements versé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fonds de roulement N-1 et N sont calculés et le résultat affiché et les variations sont calculés, comparées et affichée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variation du fonds de roulement budgétaire est la somme la CAF et de la différence entre les recettes nettes et les dépenses nettes d’investissement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990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990320"/>
                        </a:xfrm>
                        <a:prstGeom prst="roundRect">
                          <a:avLst>
                            <a:gd name="adj" fmla="val 366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calcul du fonds de roulement n’est possible que si le sens du solde des comptes est nor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alcul du fonds de roul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34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nds de roulement comptable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48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omme des soldes créditeurs – Somme des soldes débiteurs des comptes 10, 110, 119, 120, 129, 13, 14, 15, 16, 17, 20, 21, 22, 23, 24, 25, 26, 27, 28, 29, 39, 49, 59, 6, 7 - Somme des soldes créditeurs + Somme des soldes débiteurs des comptes 1688 et 27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calcul s’effectue sur le bilan d’entrée pour donner un FdR N-1 et le bilan de sortie pour le FdR 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différence FdRN – FdR N-1 donne la variation du fonds de roul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s comptes 6 et 7 sont indiqués ici pour permettre le calcul du FdR en cours d’exercice et donc définir un résult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Calcul de la variation du fonds de roulement budgétair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auto"/>
                                <w:lang w:val="fr-FR" w:bidi="ar-SA"/>
                              </w:rPr>
                              <w:t>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  <w:t>FDR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Variation du fonds de roulement budgétaire 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CAF de Compta budgétaire signé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+ Somme des recettes nettes des comptes 102, 1035, 131 et 138 et 77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- Somme des dépenses nettes des comptes 20, 21, 23, 26, 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a comparaison des variations des FdR tient compte des opérations non budgétaires effectuées sur les comptes 165 et 275 relatifs aux cautions reçues et aux cautions versé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Une différence entre les deux calculs est bloquante au lancement du compte financ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9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calcul du fonds de roulement n’est possible que si le sens du solde des comptes est norm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alcul du fonds de rouleme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34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nds de roulement comptable =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48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omme des soldes créditeurs – Somme des soldes débiteurs des comptes 10, 110, 119, 120, 129, 13, 14, 15, 16, 17, 20, 21, 22, 23, 24, 25, 26, 27, 28, 29, 39, 49, 59, 6, 7 - Somme des soldes créditeurs + Somme des soldes débiteurs des comptes 1688 et 2768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calcul s’effectue sur le bilan d’entrée pour donner un FdR N-1 et le bilan de sortie pour le FdR N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différence FdRN – FdR N-1 donne la variation du fonds de rouleme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s comptes 6 et 7 sont indiqués ici pour permettre le calcul du FdR en cours d’exercice et donc définir un résultat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Calcul de la variation du fonds de roulement budgétair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auto"/>
                          <w:lang w:val="fr-FR" w:bidi="ar-SA"/>
                        </w:rPr>
                        <w:t>Δ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fr-FR" w:bidi="ar-SA"/>
                        </w:rPr>
                        <w:t>FDRB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Variation du fonds de roulement budgétaire =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CAF de Compta budgétaire signé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+ Somme des recettes nettes des comptes 102, 1035, 131 et 138 et 775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- Somme des dépenses nettes des comptes 20, 21, 23, 26, 27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a comparaison des variations des FdR tient compte des opérations non budgétaires effectuées sur les comptes 165 et 275 relatifs aux cautions reçues et aux cautions versées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Une différence entre les deux calculs est bloquante au lancement du compte financier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Diffusion des Applications Nationales</w:t>
      <w:tab/>
      <w:tab/>
      <w:t>10 Juillet 2012</w:t>
      <w:tab/>
      <w:tab/>
      <w:tab/>
      <w:t>DAF A3 -Réglementation et  conseil aux E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</w:t>
    </w:r>
    <w:r>
      <w:rPr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19:00Z</dcterms:created>
  <dc:creator>Yrielle Mur</dc:creator>
  <dc:description/>
  <cp:keywords/>
  <dc:language>en-US</dc:language>
  <cp:lastModifiedBy>MEN</cp:lastModifiedBy>
  <dcterms:modified xsi:type="dcterms:W3CDTF">2012-07-11T15:16:00Z</dcterms:modified>
  <cp:revision>9</cp:revision>
  <dc:subject/>
  <dc:title> </dc:title>
</cp:coreProperties>
</file>