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2790" cy="898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89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GENE – Fiche 5b  – vérification périod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Résultat et C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65pt;height:70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GENE – Fiche 5b  – vérification périodiqu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Résultat et CAF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191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19124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résultat est la différence entre les recettes nettes et les dépenses nettes effectuées dans la section de fonctionnement. Il comptabilise aussi les opérations effectuées par la méthode de l’extour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capacité d’autofinancement (CAF) ou insuffisance d’autofinancement ne retient que les recettes et les dépenses qui ont un impact sur la trésorerie de l’établiss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es deux opérations sont effectuées en comptabilité budgétaire et en comptabilité génér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93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résultat est la différence entre les recettes nettes et les dépenses nettes effectuées dans la section de fonctionnement. Il comptabilise aussi les opérations effectuées par la méthode de l’extourn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capacité d’autofinancement (CAF) ou insuffisance d’autofinancement ne retient que les recettes et les dépenses qui ont un impact sur la trésorerie de l’établissemen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es deux opérations sont effectuées en comptabilité budgétaire et en comptabilité générale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1402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40220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résultat intègre dans son calcul les opérations d’extourne. La CAF ou IAF est un calcul nouv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orsque le résultat est identique en comptabilité budgétaire et en comptabilité générale il est affiché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orsque les résultats sont différents chacun des résultats et des CAF est affiché ainsi que la différe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10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résultat intègre dans son calcul les opérations d’extourne. La CAF ou IAF est un calcul nouveau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orsque le résultat est identique en comptabilité budgétaire et en comptabilité générale il est affiché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orsque les résultats sont différents chacun des résultats et des CAF est affiché ainsi que la différence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990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99032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résultat et la CAF ne concernent que la section de fonctionnement. Ils intègrent les opérations d’extour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ésultat de la comptabilité budgétai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=  Somme des recettes nettes - Somme des dépenses ne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+ Somme des mandats d’extourne - Somme des recettes d’extour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ésultat de la comptabilité généra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= Somme des crédits des classes 6 et 7 sur opérations de l’exercice (inclus les crédits classe 7 générés par les recettes d’ extourne) - Somme des débits des classes 6 et 7 sur opérations de l’exercice (inclus les débits classe 6 générés par les mandats d’extourn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AF/IAF de la comptabilité budgétaire =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= Résultat de la comptabilité budgétaire (signé) +  dépenses nettes des comptes 675 et 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- recettes nettes  comptes  775, 776, 777 et 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AF/IAF de la comptabilité généra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=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= Résultat de la comptabilité générale (signé) +  somme des crédits des comptes 675, 68, 775, 776, 777 et 78 sur opérations de l’exercice - somme des débits des comptes 675, 68, 775, 776, 777 et 78 sur opérations de l’exerc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es calculs ne sont possibles que si tous les transferts ont été trait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ontrôle comptabilité  budgétaire/ comptabilité générale n’est effectué que si les deux comptabilités sont sur la même implant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e différence est bloquante au lancement du compte financ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9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résultat et la CAF ne concernent que la section de fonctionnement. Ils intègrent les opérations d’extourn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ésultat de la comptabilité budgétai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 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=  Somme des recettes nettes - Somme des dépenses nett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+ Somme des mandats d’extourne - Somme des recettes d’extourn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ésultat de la comptabilité généra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= Somme des crédits des classes 6 et 7 sur opérations de l’exercice (inclus les crédits classe 7 générés par les recettes d’ extourne) - Somme des débits des classes 6 et 7 sur opérations de l’exercice (inclus les débits classe 6 générés par les mandats d’extourne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AF/IAF de la comptabilité budgétaire =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= Résultat de la comptabilité budgétaire (signé) +  dépenses nettes des comptes 675 et 68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- recettes nettes  comptes  775, 776, 777 et 78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AF/IAF de la comptabilité généra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=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= Résultat de la comptabilité générale (signé) +  somme des crédits des comptes 675, 68, 775, 776, 777 et 78 sur opérations de l’exercice - somme des débits des comptes 675, 68, 775, 776, 777 et 78 sur opérations de l’exerci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es calculs ne sont possibles que si tous les transferts ont été traité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ontrôle comptabilité  budgétaire/ comptabilité générale n’est effectué que si les deux comptabilités sont sur la même implantatio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e différence est bloquante au lancement du compte financier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Diffusion des Applications Nationales</w:t>
      <w:tab/>
      <w:tab/>
      <w:t>10 Juillet 2012</w:t>
      <w:tab/>
      <w:tab/>
      <w:t xml:space="preserve">                DAF A3 –Réglementation  et 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</w:t>
    </w:r>
    <w:r>
      <w:rPr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55:00Z</dcterms:created>
  <dc:creator>Yrielle Mur</dc:creator>
  <dc:description/>
  <cp:keywords/>
  <dc:language>en-US</dc:language>
  <cp:lastModifiedBy>MEN</cp:lastModifiedBy>
  <dcterms:modified xsi:type="dcterms:W3CDTF">2012-07-11T15:15:00Z</dcterms:modified>
  <cp:revision>13</cp:revision>
  <dc:subject/>
  <dc:title> </dc:title>
</cp:coreProperties>
</file>