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620" w:hanging="0"/>
        <w:rPr>
          <w:b/>
          <w:b/>
          <w:color w:val="365F91"/>
          <w:sz w:val="40"/>
          <w:szCs w:val="40"/>
          <w:lang w:val="en-US" w:eastAsia="en-US"/>
        </w:rPr>
      </w:pPr>
      <w:r>
        <w:rPr>
          <w:b/>
          <w:color w:val="365F91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914400" cy="89027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788660" cy="4502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800" cy="45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365F91"/>
                                <w:lang w:val="fr-FR" w:bidi="ar-SA"/>
                              </w:rPr>
                              <w:t>Fiche 4 – Paramètres établissement – Budget Principal / Budget Annex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5.75pt;height:35.4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365F91"/>
                          <w:lang w:val="fr-FR" w:bidi="ar-SA"/>
                        </w:rPr>
                        <w:t>Fiche 4 – Paramètres établissement – Budget Principal / Budget Annex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color w:val="365F91"/>
          <w:sz w:val="16"/>
          <w:szCs w:val="16"/>
        </w:rPr>
      </w:pPr>
      <w:r>
        <w:rPr>
          <w:b/>
          <w:color w:val="365F91"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spacing w:lineRule="auto" w:line="240" w:before="0" w:after="0"/>
        <w:rPr>
          <w:b/>
          <w:b/>
          <w:color w:val="800080"/>
        </w:rPr>
      </w:pPr>
      <w:r>
        <w:rPr>
          <w:b/>
          <w:color w:val="800080"/>
        </w:rPr>
        <w:t>Description</w:t>
      </w:r>
    </w:p>
    <w:p>
      <w:pPr>
        <w:pStyle w:val="Normal"/>
        <w:spacing w:before="0" w:after="0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5638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56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gestion des paramètres établissement permet de renseigner certaines informations relatives aux budgets gérés par un établisse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44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gestion des paramètres établissement permet de renseigner certaines informations relatives aux budgets gérés par un établisse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color w:val="800080"/>
        </w:rPr>
      </w:pPr>
      <w:r>
        <w:rPr>
          <w:b/>
          <w:color w:val="800080"/>
        </w:rPr>
        <w:t>Ce qui change par rapport à GFC 2012</w:t>
      </w:r>
    </w:p>
    <w:p>
      <w:pPr>
        <w:pStyle w:val="Normal"/>
        <w:spacing w:before="0" w:after="0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7435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Un établissement a un budget principal et éventuellement un ou plusieurs budgets annex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Seuls les onglets « rattachement » et « statut » présentent des modifications par rapport à la version 2012 de GFC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58.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Un établissement a un budget principal et éventuellement un ou plusieurs budgets annex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Seuls les onglets « rattachement » et « statut » présentent des modifications par rapport à la version 2012 de GFC. 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color w:val="800080"/>
        </w:rPr>
      </w:pPr>
      <w:r>
        <w:rPr>
          <w:b/>
          <w:color w:val="800080"/>
        </w:rPr>
        <w:t>Utilisation</w:t>
      </w:r>
    </w:p>
    <w:p>
      <w:pPr>
        <w:pStyle w:val="Normal"/>
        <w:spacing w:before="0" w:after="0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62306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6230520"/>
                        </a:xfrm>
                        <a:prstGeom prst="roundRect">
                          <a:avLst>
                            <a:gd name="adj" fmla="val 471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Cette fonctionnalité est accessible via le menu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‘Paramètres’ -&gt; ‘Etablissement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our accéder aux informations de l’onglet ‘Rattachement’ ou à celle de l’onglet ‘Statut’ cliquer dess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09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Onglet ‘Rattachement’ : rappel des 2 seuls « types d’établissement » possibles liés à l’implantation géographique (sélection lors de l’installation du module -paramètres application-) : Métropole/DOM ou TOM (suppression de l’option « Etranger » et regroupement Métropole et DOM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09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Onglet ’Statut’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Type de structure à choisir : « Budget principal », « Budget principal et annexes » ou « Budget annexe », en cochant le bouton radio corresponda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Statut juridique : pour une  structure « Budget principal » ou « Budget principal et Annexes », choix entre  « EPLE », « EREA » ou « ERPD » en cochant le bouton radio correspondan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3 types de budgets annexes sont possible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2 prédéfinis « Formation continue » et « Apprentissage » pour lesquels le N° UAI est requ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 estampillé « Autre » pour lequel un n° UAI dit « fictif » sera calculé par l’application.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4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  Pour un budget annexe sur une implantation différente de celle du budget principal il faudra utiliser l’option « transférer » pour réceptionner les informations en provenance du budget principal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Initialiser le budget annexe sur son implantation (menu Utilitaires/initialisation d’un budget annex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élection le budget annexe (Menu Préparation Budgétaire/Sélectionner un établissemen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ller sur paramètre établissement : la fenêtre de réception en provenance du budget principal s’ouvre (indiquer le chemin d’accès au fichier transféré depuis le budget principal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80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Pour un budget annexe de même implantation que le budget principal, la récupération des informations « paramètres établissement » s’effectue automatiquement à l’entrée dans les paramètres de ce budget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490.5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Cette fonctionnalité est accessible via le menu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‘Paramètres’ -&gt; ‘Etablissement’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our accéder aux informations de l’onglet ‘Rattachement’ ou à celle de l’onglet ‘Statut’ cliquer dessu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09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Onglet ‘Rattachement’ : rappel des 2 seuls « types d’établissement » possibles liés à l’implantation géographique (sélection lors de l’installation du module -paramètres application-) : Métropole/DOM ou TOM (suppression de l’option « Etranger » et regroupement Métropole et DOM)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09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Onglet ’Statut’ 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Type de structure à choisir : « Budget principal », « Budget principal et annexes » ou « Budget annexe », en cochant le bouton radio corresponda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Statut juridique : pour une  structure « Budget principal » ou « Budget principal et Annexes », choix entre  « EPLE », « EREA » ou « ERPD » en cochant le bouton radio correspondant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3 types de budgets annexes sont possibles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2 prédéfinis « Formation continue » et « Apprentissage » pour lesquels le N° UAI est requi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 estampillé « Autre » pour lequel un n° UAI dit « fictif » sera calculé par l’application.</w:t>
                      </w:r>
                    </w:p>
                    <w:p>
                      <w:pPr>
                        <w:tabs>
                          <w:tab w:val="left" w:pos="1701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43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  Pour un budget annexe sur une implantation différente de celle du budget principal il faudra utiliser l’option « transférer » pour réceptionner les informations en provenance du budget principal 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Initialiser le budget annexe sur son implantation (menu Utilitaires/initialisation d’un budget annexe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élection le budget annexe (Menu Préparation Budgétaire/Sélectionner un établissement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ller sur paramètre établissement : la fenêtre de réception en provenance du budget principal s’ouvre (indiquer le chemin d’accès au fichier transféré depuis le budget principal)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80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Pour un budget annexe de même implantation que le budget principal, la récupération des informations « paramètres établissement » s’effectue automatiquement à l’entrée dans les paramètres de ce budget. 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spacing w:before="0" w:after="0"/>
        <w:rPr>
          <w:b/>
          <w:b/>
          <w:color w:val="800080"/>
        </w:rPr>
      </w:pPr>
      <w:r>
        <w:rPr>
          <w:b/>
          <w:color w:val="800080"/>
        </w:rPr>
        <w:t>Points de vigilance</w:t>
      </w:r>
    </w:p>
    <w:p>
      <w:pPr>
        <w:pStyle w:val="Normal"/>
        <w:spacing w:before="0" w:after="0"/>
        <w:ind w:left="-142" w:hanging="0"/>
        <w:rPr>
          <w:rFonts w:ascii="Helv;Helvetica" w:hAnsi="Helv;Helvetica" w:eastAsia="MS Mincho;ＭＳ 明朝" w:cs="Helv;Helvetica"/>
          <w:color w:val="000000"/>
          <w:sz w:val="18"/>
          <w:szCs w:val="18"/>
          <w:lang w:eastAsia="ja-JP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44983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4498200"/>
                        </a:xfrm>
                        <a:prstGeom prst="roundRect">
                          <a:avLst>
                            <a:gd name="adj" fmla="val 471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i type de structure « Budget principal » ou « Budget annexe » : Les boutons AJOUTER, SUPPRIMER, TOUT SUPPRIMER, MODIFIER et TRANSFERER sont inaccessib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’accès à la fenêtre de saisie d’un budget annexe n’est accessible que si le type de structure est « Budget principal et annexes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TRANSFERER : permet le transfert de certaines informations des paramètres de l’établissement –budget principal- vers un budget annexe, si ces deux budgets ne sont pas dans la même implantation. Il peut être effectué plusieurs fois (si plantage ou perte du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;Helvetica" w:hAnsi="Helv;Helvetica" w:eastAsia="MS Mincho;ＭＳ 明朝" w:cs="Helv;Helvetica"/>
                                <w:color w:val="000000"/>
                                <w:lang w:val="fr-FR" w:bidi="ar-SA" w:eastAsia="ja-JP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MS Mincho;ＭＳ 明朝" w:cs="Helv;Helvetica" w:ascii="Calibri" w:hAnsi="Calibri"/>
                                <w:color w:val="000000"/>
                                <w:lang w:val="fr-FR" w:bidi="ar-SA" w:eastAsia="ja-JP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ransfert) mais ne sera réceptionné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u w:val="single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qu’une seule foi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 création d’un budget annexe, si l’Activité saisie est ‘Autre’, le numéro UAI sera automatiquement généré; il ne sera donc pas possible d’en saisir un, même s’il existe (cas par exemple d’une cuisine centrale immatriculée dans RAMS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’intitulé de l’unique service général pour un budget annexe « Formation continue » sera « Formation continue » (non modifiabl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’intitulé de l’unique service général pour un budget annexe « Apprentissage » sera « Apprentissage » (non modifiabl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’intitulé de l’unique service général d’un budget déclaré « autre » sera celui saisi dans les paramètres du budget princip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 E1, le service de restauration et d’hébergement sera géré en service spécial prédéfini « SRH ». Ce service ne pourra être suivi que dans le budget principal. Les budgets annexes n’offrent pas la possibilité de gérer ce service : pas d’accès à la déclaration de ce service dans l’onglet « Autres » des paramèt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i un budget annexe a été déclaré à tort dans les paramètres du budget principal et que ce budget annexe a été initialisé et se trouve dans la même implantation que le budget principal, sa suppression dans les paramètres n’est accessible que si la procédure « enlever » (paramètres application) a été réalisé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354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i type de structure « Budget principal » ou « Budget annexe » : Les boutons AJOUTER, SUPPRIMER, TOUT SUPPRIMER, MODIFIER et TRANSFERER sont inaccessibl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’accès à la fenêtre de saisie d’un budget annexe n’est accessible que si le type de structure est « Budget principal et annexes 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TRANSFERER : permet le transfert de certaines informations des paramètres de l’établissement –budget principal- vers un budget annexe, si ces deux budgets ne sont pas dans la même implantation. Il peut être effectué plusieurs fois (si plantage ou perte du</w:t>
                      </w:r>
                      <w:r>
                        <w:rPr>
                          <w:kern w:val="2"/>
                          <w:sz w:val="18"/>
                          <w:szCs w:val="18"/>
                          <w:rFonts w:ascii="Helv;Helvetica" w:hAnsi="Helv;Helvetica" w:eastAsia="MS Mincho;ＭＳ 明朝" w:cs="Helv;Helvetica"/>
                          <w:color w:val="000000"/>
                          <w:lang w:val="fr-FR" w:bidi="ar-SA" w:eastAsia="ja-JP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MS Mincho;ＭＳ 明朝" w:cs="Helv;Helvetica" w:ascii="Calibri" w:hAnsi="Calibri"/>
                          <w:color w:val="000000"/>
                          <w:lang w:val="fr-FR" w:bidi="ar-SA" w:eastAsia="ja-JP"/>
                        </w:rPr>
                        <w:t>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ransfert) mais ne sera réceptionné </w:t>
                      </w:r>
                      <w:r>
                        <w:rPr>
                          <w:kern w:val="2"/>
                          <w:sz w:val="22"/>
                          <w:szCs w:val="22"/>
                          <w:u w:val="single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qu’une seule foi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 création d’un budget annexe, si l’Activité saisie est ‘Autre’, le numéro UAI sera automatiquement généré; il ne sera donc pas possible d’en saisir un, même s’il existe (cas par exemple d’une cuisine centrale immatriculée dans RAMSES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’intitulé de l’unique service général pour un budget annexe « Formation continue » sera « Formation continue » (non modifiable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’intitulé de l’unique service général pour un budget annexe « Apprentissage » sera « Apprentissage » (non modifiable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’intitulé de l’unique service général d’un budget déclaré « autre » sera celui saisi dans les paramètres du budget principal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 E1, le service de restauration et d’hébergement sera géré en service spécial prédéfini « SRH ». Ce service ne pourra être suivi que dans le budget principal. Les budgets annexes n’offrent pas la possibilité de gérer ce service : pas d’accès à la déclaration de ce service dans l’onglet « Autres » des paramètr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i un budget annexe a été déclaré à tort dans les paramètres du budget principal et que ce budget annexe a été initialisé et se trouve dans la même implantation que le budget principal, sa suppression dans les paramètres n’est accessible que si la procédure « enlever » (paramètres application) a été réalisé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ind w:left="-142" w:hanging="0"/>
        <w:rPr>
          <w:rFonts w:ascii="Helv;Helvetica" w:hAnsi="Helv;Helvetica" w:eastAsia="MS Mincho;ＭＳ 明朝" w:cs="Helv;Helvetica"/>
          <w:color w:val="000000"/>
          <w:sz w:val="18"/>
          <w:szCs w:val="18"/>
          <w:lang w:eastAsia="ja-JP"/>
        </w:rPr>
      </w:pPr>
      <w:r>
        <w:rPr>
          <w:rFonts w:eastAsia="MS Mincho;ＭＳ 明朝" w:cs="Helv;Helvetica" w:ascii="Helv;Helvetica" w:hAnsi="Helv;Helvetica"/>
          <w:color w:val="000000"/>
          <w:sz w:val="18"/>
          <w:szCs w:val="18"/>
          <w:lang w:eastAsia="ja-JP"/>
        </w:rPr>
      </w:r>
    </w:p>
    <w:p>
      <w:pPr>
        <w:pStyle w:val="Normal"/>
        <w:spacing w:before="0" w:after="0"/>
        <w:ind w:left="-142" w:hanging="0"/>
        <w:rPr/>
      </w:pPr>
      <w:r>
        <w:rPr>
          <w:rFonts w:eastAsia="MS Mincho;ＭＳ 明朝" w:cs="Helv;Helvetica"/>
          <w:b/>
          <w:color w:val="800080"/>
          <w:lang w:eastAsia="ja-JP"/>
        </w:rPr>
        <w:t>Informations métier</w:t>
      </w:r>
    </w:p>
    <w:p>
      <w:pPr>
        <w:pStyle w:val="Normal"/>
        <w:spacing w:before="0" w:after="0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26295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2629440"/>
                        </a:xfrm>
                        <a:prstGeom prst="roundRect">
                          <a:avLst>
                            <a:gd name="adj" fmla="val 471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Un budget annexe remplace le SACD de la version actuelle de GF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Un budget annexe est l’équivalent d’un service spécial avec des opérations en capit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Un budget annexe  donne lieu à un vote distinct du budget princip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our E1, il n’est pas proposé de gérer le service de restauration et d’hébergement via un budget annex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utres évolutions en paramètre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choix du suivi ou non de la commande publique est fait en Préparation Budgétaire, il est non modifiable en Comptabilité Budgétai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our le 1er exercice en RCBC, la méthode de l’extourne n’est pas proposé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uppression de la zone de saisie du « Nombre de membres du Conseil d’Administration ». GFC ne produit plus d’extrait de délibération du C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207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Un budget annexe remplace le SACD de la version actuelle de GF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Un budget annexe est l’équivalent d’un service spécial avec des opérations en capit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Un budget annexe  donne lieu à un vote distinct du budget principal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our E1, il n’est pas proposé de gérer le service de restauration et d’hébergement via un budget annex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utres évolutions en paramètres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choix du suivi ou non de la commande publique est fait en Préparation Budgétaire, il est non modifiable en Comptabilité Budgétair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our le 1er exercice en RCBC, la méthode de l’extourne n’est pas proposé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uppression de la zone de saisie du « Nombre de membres du Conseil d’Administration ». GFC ne produit plus d’extrait de délibération du CA.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548DD4"/>
      </w:pBdr>
      <w:tabs>
        <w:tab w:val="clear" w:pos="9072"/>
        <w:tab w:val="center" w:pos="4536" w:leader="none"/>
      </w:tabs>
      <w:spacing w:before="0" w:after="200"/>
      <w:rPr/>
    </w:pPr>
    <w:r>
      <w:rPr>
        <w:b/>
        <w:i/>
        <w:color w:val="1F497D"/>
        <w:sz w:val="16"/>
        <w:szCs w:val="16"/>
      </w:rPr>
      <w:t>DASI Montpellier – Diffusion des Applications Nationales</w:t>
      <w:tab/>
      <w:tab/>
      <w:t>Juillet 2012</w:t>
      <w:tab/>
      <w:tab/>
      <w:t xml:space="preserve">                    DAF A3- Réglementation et conseil aux EP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</w:rPr>
      <w:t xml:space="preserve">                                                                              </w:t>
    </w:r>
    <w:r>
      <w:rPr>
        <w:b/>
        <w:color w:val="800080"/>
      </w:rPr>
      <w:t>Présentation Evolution GFC RCBC 2013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sz w:val="22"/>
      <w:szCs w:val="22"/>
    </w:rPr>
  </w:style>
  <w:style w:type="character" w:styleId="CarCar">
    <w:name w:val=" Car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04:00Z</dcterms:created>
  <dc:creator>Laurent Auger</dc:creator>
  <dc:description/>
  <cp:keywords/>
  <dc:language>en-US</dc:language>
  <cp:lastModifiedBy>MEN</cp:lastModifiedBy>
  <dcterms:modified xsi:type="dcterms:W3CDTF">2012-07-13T07:15:00Z</dcterms:modified>
  <cp:revision>52</cp:revision>
  <dc:subject/>
  <dc:title/>
</cp:coreProperties>
</file>