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1225" cy="7734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13425" cy="43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32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BUD – Fiche 1 – Les décisions de l’ordonna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7.7pt;height:33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BUD – Fiche 1 – Les décisions de l’ordonnateu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/>
        <w:rPr>
          <w:b/>
          <w:b/>
          <w:color w:val="365F91"/>
          <w:sz w:val="12"/>
          <w:szCs w:val="12"/>
        </w:rPr>
      </w:pPr>
      <w:r>
        <w:rPr>
          <w:b/>
          <w:color w:val="365F91"/>
          <w:sz w:val="12"/>
          <w:szCs w:val="12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751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décisions de l’ordonnateur (DO) permettent de modifier la ventilation des ouvertures de crédits en dépenses ou d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(Utiliser une police de caractè;Times New Roman" w:hAnsi="(Utiliser une police de caractè;Times New Roman" w:cs="(Utiliser une police de caractè;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  <w:t>prévisions de recett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(Utiliser une police de caractè;Times New Roman" w:hAnsi="(Utiliser une police de caractè;Times New Roman" w:cs="(Utiliser une police de caractè;Times New Roman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  <w:t xml:space="preserve">d’un service : virements entre domaines et/ou entr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000000"/>
                                <w:lang w:val="fr-FR" w:bidi="ar-SA"/>
                              </w:rPr>
                              <w:t>activités et/ou entre comptes dans le cas des recett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59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décisions de l’ordonnateur (DO) permettent de modifier la ventilation des ouvertures de crédits en dépenses ou de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(Utiliser une police de caractè;Times New Roman" w:hAnsi="(Utiliser une police de caractè;Times New Roman" w:cs="(Utiliser une police de caractè;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fr-FR" w:bidi="ar-SA"/>
                        </w:rPr>
                        <w:t>prévisions de recette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(Utiliser une police de caractè;Times New Roman" w:hAnsi="(Utiliser une police de caractè;Times New Roman" w:cs="(Utiliser une police de caractè;Times New Roman"/>
                          <w:color w:val="FF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fr-FR" w:bidi="ar-SA"/>
                        </w:rPr>
                        <w:t xml:space="preserve">d’un service : virements entre domaines et/ou entre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000000"/>
                          <w:lang w:val="fr-FR" w:bidi="ar-SA"/>
                        </w:rPr>
                        <w:t>activités et/ou entre comptes dans le cas des recettes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4306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430640"/>
                        </a:xfrm>
                        <a:prstGeom prst="roundRect">
                          <a:avLst>
                            <a:gd name="adj" fmla="val 1256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lles se substituent aux DBM de type 11 ainsi qu’aux procédures de répartition sur les codes de gestion et de  virements entre codes de ges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4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B : la notion de code de gestion n’existe plus  (voir fiches PBUD sur Services, Domaines et Activité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ndication obligatoire s’il s’agit d’une DO relative aux dépenses ou aux rece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 la validation des Décisions de l’Ordonnateur, il n’y a pas d’édition de la lettre à l’agent compt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DO ne comporte qu’une seule pièce : « développement des décisions modificatives par opérations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12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lles se substituent aux DBM de type 11 ainsi qu’aux procédures de répartition sur les codes de gestion et de  virements entre codes de gestion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49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B : la notion de code de gestion n’existe plus  (voir fiches PBUD sur Services, Domaines et Activité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ndication obligatoire s’il s’agit d’une DO relative aux dépenses ou aux recett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 la validation des Décisions de l’Ordonnateur, il n’y a pas d’édition de la lettre à l’agent comptab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DO ne comporte qu’une seule pièce : « développement des décisions modificatives par opérations »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Utilisa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37445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374472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Cette fonctionnalité est accessible via le men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‘Budget’ -&gt; ‘Modifications du Budget’ -&gt; ‘Décisions de l’ordonnateur’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e menu d’accès compote deux item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ais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es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‘écran de saisie est de même type que celui de l’actuelle DBM de type 11. Si la ou les ligne(s) émettrice(s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 xml:space="preserve">Recettes – dépenses concernent un Service, Domaine, Activité (et compte si recettes)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a ou les ligne (s) réceptrice(s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Recettes – Dépenses concerne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 xml:space="preserve">le même service qu’en ligne émettric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soit le même domaine, soit un autre domaine existant, soit un nouveau domaine (possibilité de créer un nouveau domaine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soit la mêm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ctivité, soit une autre activité existante, soit une nouvelle activité (possibilité de créer une nouvelle activité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ans le cas d’une recette, soit le même compte, soit un autre compte exist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425" w:hanging="425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Le sous menu ‘Gestion’ des décisions de l’ordonnateur perme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066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validation de la décision de l’ordonna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066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édition de la DO pour information du 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décisions de l’ordonnateur ont une numérotation propre, indépendante des décisions budgétaires modificatives. Leur historisation est cependant comprise dans celle des DB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294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Cette fonctionnalité est accessible via le menu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‘Budget’ -&gt; ‘Modifications du Budget’ -&gt; ‘Décisions de l’ordonnateur’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e menu d’accès compote deux items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aisi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es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‘écran de saisie est de même type que celui de l’actuelle DBM de type 11. Si la ou les ligne(s) émettrice(s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 xml:space="preserve">Recettes – dépenses concernent un Service, Domaine, Activité (et compte si recettes),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a ou les ligne (s) réceptrice(s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Recettes – Dépenses concerne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 xml:space="preserve">le même service qu’en ligne émettric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soit le même domaine, soit un autre domaine existant, soit un nouveau domaine (possibilité de créer un nouveau domaine)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soit la mêm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ctivité, soit une autre activité existante, soit une nouvelle activité (possibilité de créer une nouvelle activité)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ans le cas d’une recette, soit le même compte, soit un autre compte existan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425" w:hanging="425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Le sous menu ‘Gestion’ des décisions de l’ordonnateur perme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1066" w:hanging="357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validation de la décision de l’ordonnateu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1066" w:hanging="357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édition de la DO pour information du C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décisions de l’ordonnateur ont une numérotation propre, indépendante des décisions budgétaires modificatives. Leur historisation est cependant comprise dans celle des DBM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20859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2085840"/>
                        </a:xfrm>
                        <a:prstGeom prst="roundRect">
                          <a:avLst>
                            <a:gd name="adj" fmla="val 686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a ligne réceptrice doit être différente des lignes émettrice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(au moins un élément différe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igne(s) émettrice(s) pour un même service, soit en dépenses soit en rece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une ligne émettrice avec un montant saisi positif (signifie une diminution de la ligne budgétaire), le disponible doit être suffis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recette les comptes du plan comptable peuvent chan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recette, il est possible de ventiler un service en domaines et activités en cours d’année, même si ce service a déjà été utilisé de façon globale (dans ce cas la ligne globalisée ne disparait pas complètement ; la partie utilisée en globalisée reste imputée à la ligne globalisé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lles sont prises en compte dans les ouvertures de crédit et prévisions de recette dès la valid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64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a ligne réceptrice doit être différente des lignes émettrices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(au moins un élément différent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igne(s) émettrice(s) pour un même service, soit en dépenses soit en recett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une ligne émettrice avec un montant saisi positif (signifie une diminution de la ligne budgétaire), le disponible doit être suffisa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recette les comptes du plan comptable peuvent chang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recette, il est possible de ventiler un service en domaines et activités en cours d’année, même si ce service a déjà été utilisé de façon globale (dans ce cas la ligne globalisée ne disparait pas complètement ; la partie utilisée en globalisée reste imputée à la ligne globalisée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lles sont prises en compte dans les ouvertures de crédit et prévisions de recette dès la validation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 Diffusion des Applications Nationales</w:t>
      <w:tab/>
      <w:tab/>
      <w:t>10 Juillet 2012</w:t>
      <w:tab/>
      <w:tab/>
      <w:t xml:space="preserve">              DAF A3- Réglementation et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0080"/>
      </w:rPr>
    </w:pPr>
    <w:r>
      <w:rPr>
        <w:rFonts w:cs="Calibri"/>
        <w:b/>
        <w:color w:val="800080"/>
      </w:rPr>
      <w:t xml:space="preserve">          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50:00Z</dcterms:created>
  <dc:creator>Yrielle Mur</dc:creator>
  <dc:description/>
  <cp:keywords/>
  <dc:language>en-US</dc:language>
  <cp:lastModifiedBy>MEN</cp:lastModifiedBy>
  <dcterms:modified xsi:type="dcterms:W3CDTF">2012-07-11T15:01:00Z</dcterms:modified>
  <cp:revision>25</cp:revision>
  <dc:subject/>
  <dc:title/>
</cp:coreProperties>
</file>