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620" w:hanging="0"/>
        <w:rPr>
          <w:b/>
          <w:b/>
          <w:color w:val="800080"/>
          <w:sz w:val="40"/>
          <w:szCs w:val="40"/>
          <w:lang w:val="en-US" w:eastAsia="en-US"/>
        </w:rPr>
      </w:pPr>
      <w:r>
        <w:rPr>
          <w:b/>
          <w:color w:val="80008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1125</wp:posOffset>
            </wp:positionH>
            <wp:positionV relativeFrom="paragraph">
              <wp:posOffset>-87630</wp:posOffset>
            </wp:positionV>
            <wp:extent cx="911225" cy="88773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8670290" cy="3714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024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800080"/>
                                <w:lang w:val="fr-FR" w:bidi="ar-SA"/>
                              </w:rPr>
                              <w:t>Fiche 5 – Fonctionnement nomenclatures domaines- activités et PC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682.65pt;height:29.2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800080"/>
                          <w:lang w:val="fr-FR" w:bidi="ar-SA"/>
                        </w:rPr>
                        <w:t>Fiche 5 – Fonctionnement nomenclatures domaines- activités et PC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spacing w:lineRule="auto" w:line="240" w:before="0" w:after="0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spacing w:lineRule="auto" w:line="240" w:before="0" w:after="0"/>
        <w:rPr>
          <w:b/>
          <w:b/>
          <w:color w:val="800080"/>
        </w:rPr>
      </w:pPr>
      <w:r>
        <w:rPr>
          <w:b/>
          <w:color w:val="800080"/>
        </w:rPr>
        <w:t>Description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715500" cy="8870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nomenclatures  pré définies « Domaines «  et « Activités » ont été intégrées à l’application afin d’être guidant pour l’utilisateur lors d’opérations spécifiques et peu fréquen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es nomenclatures permettent également d’effectuer à titre d’exemple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1066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des contrôles de cohéren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1066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n l’absence de comptes PCG pour les dépenses, le calcul de la CAF ou IA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764.95pt;height:69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nomenclatures  pré définies « Domaines «  et « Activités » ont été intégrées à l’application afin d’être guidant pour l’utilisateur lors d’opérations spécifiques et peu fréquent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es nomenclatures permettent également d’effectuer à titre d’exemple 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1066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des contrôles de cohérenc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1066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n l’absence de comptes PCG pour les dépenses, le calcul de la CAF ou IAF</w:t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699625" cy="45878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9480" cy="4587840"/>
                        </a:xfrm>
                        <a:prstGeom prst="roundRect">
                          <a:avLst>
                            <a:gd name="adj" fmla="val 471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MS Mincho;ＭＳ 明朝" w:cs="Arial"/>
                                <w:color w:val="auto"/>
                                <w:lang w:val="fr-FR" w:eastAsia="ja-JP" w:bidi="ar-SA"/>
                              </w:rPr>
                              <w:t>Lien avec le compte du plan comptabl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MS Mincho;ＭＳ 明朝" w:ascii="Times New Roman" w:hAnsi="Times New Roman" w:cs="Times New Roman"/>
                                <w:color w:val="auto"/>
                                <w:lang w:val="fr-FR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eastAsia="MS Mincho;ＭＳ 明朝" w:ascii="Arial" w:hAnsi="Arial" w:cs="Arial"/>
                                <w:color w:val="auto"/>
                                <w:lang w:val="fr-FR" w:eastAsia="ja-JP" w:bidi="ar-SA"/>
                              </w:rPr>
                              <w:t>Domaines</w:t>
                              <w:t>activités</w:t>
                              <w:t>compte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MS Mincho;ＭＳ 明朝" w:ascii="Times New Roman" w:hAnsi="Times New Roman" w:cs="Times New Roman"/>
                                <w:color w:val="auto"/>
                                <w:lang w:val="fr-FR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MS Mincho;ＭＳ 明朝" w:ascii="Arial" w:hAnsi="Arial" w:cs="Arial"/>
                                <w:color w:val="auto"/>
                                <w:lang w:val="fr-FR" w:eastAsia="ja-JP" w:bidi="ar-SA"/>
                              </w:rPr>
                              <w:t>Code</w:t>
                              <w:t>libellé</w:t>
                              <w:t>Code</w:t>
                              <w:t xml:space="preserve"> libellé</w:t>
                              <w:t>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MS Mincho;ＭＳ 明朝" w:ascii="Times New Roman" w:hAnsi="Times New Roman" w:cs="Times New Roman"/>
                                <w:color w:val="auto"/>
                                <w:lang w:val="fr-FR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MS Mincho;ＭＳ 明朝" w:ascii="Arial" w:hAnsi="Arial" w:cs="Arial"/>
                                <w:color w:val="auto"/>
                                <w:lang w:val="fr-FR" w:eastAsia="ja-JP" w:bidi="ar-SA"/>
                              </w:rPr>
                              <w:t>VSTOCK</w:t>
                              <w:t>Variation de stocks</w:t>
                              <w:t>0AUGMxxxx</w:t>
                              <w:t>Augmentation</w:t>
                              <w:t>6031 - 603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MS Mincho;ＭＳ 明朝" w:ascii="Times New Roman" w:hAnsi="Times New Roman" w:cs="Times New Roman"/>
                                <w:color w:val="auto"/>
                                <w:lang w:val="fr-FR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MS Mincho;ＭＳ 明朝" w:ascii="Arial" w:hAnsi="Arial" w:cs="Arial"/>
                                <w:color w:val="auto"/>
                                <w:lang w:val="fr-FR" w:eastAsia="ja-JP" w:bidi="ar-SA"/>
                              </w:rPr>
                              <w:t>VSTOCK</w:t>
                              <w:t>Variation de stocks</w:t>
                              <w:t>0DIMIxxxx</w:t>
                              <w:t>Diminution</w:t>
                              <w:t>6031 - 603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MS Mincho;ＭＳ 明朝" w:ascii="Times New Roman" w:hAnsi="Times New Roman" w:cs="Times New Roman"/>
                                <w:color w:val="auto"/>
                                <w:lang w:val="fr-FR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MS Mincho;ＭＳ 明朝" w:ascii="Arial" w:hAnsi="Arial" w:cs="Arial"/>
                                <w:color w:val="auto"/>
                                <w:lang w:val="fr-FR" w:eastAsia="ja-JP" w:bidi="ar-SA"/>
                              </w:rPr>
                              <w:t>VECOUR</w:t>
                              <w:t>Variation en cours et produits finis</w:t>
                              <w:t>0AUGMxxxx</w:t>
                              <w:t>Augmentation</w:t>
                              <w:t>7133 - 7134 - 713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MS Mincho;ＭＳ 明朝" w:ascii="Times New Roman" w:hAnsi="Times New Roman" w:cs="Times New Roman"/>
                                <w:color w:val="auto"/>
                                <w:lang w:val="fr-FR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MS Mincho;ＭＳ 明朝" w:ascii="Arial" w:hAnsi="Arial" w:cs="Arial"/>
                                <w:color w:val="auto"/>
                                <w:lang w:val="fr-FR" w:eastAsia="ja-JP" w:bidi="ar-SA"/>
                              </w:rPr>
                              <w:t>VECOUR</w:t>
                              <w:t>Variation en cours et produits finis</w:t>
                              <w:t>0DIMIxxxx</w:t>
                              <w:t>Diminution</w:t>
                              <w:t>7133 - 7134 - 713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MS Mincho;ＭＳ 明朝" w:ascii="Times New Roman" w:hAnsi="Times New Roman" w:cs="Times New Roman"/>
                                <w:color w:val="auto"/>
                                <w:lang w:val="fr-FR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MS Mincho;ＭＳ 明朝" w:ascii="Arial" w:hAnsi="Arial" w:cs="Arial"/>
                                <w:color w:val="auto"/>
                                <w:lang w:val="fr-FR" w:eastAsia="ja-JP" w:bidi="ar-SA"/>
                              </w:rPr>
                              <w:t>OP-SPE</w:t>
                              <w:t>Opérations spécifiques</w:t>
                              <w:t>0AMORxxxx</w:t>
                              <w:t>Amortissement</w:t>
                              <w:t>68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MS Mincho;ＭＳ 明朝" w:ascii="Times New Roman" w:hAnsi="Times New Roman" w:cs="Times New Roman"/>
                                <w:color w:val="auto"/>
                                <w:lang w:val="fr-FR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MS Mincho;ＭＳ 明朝" w:ascii="Arial" w:hAnsi="Arial" w:cs="Arial"/>
                                <w:color w:val="auto"/>
                                <w:lang w:val="fr-FR" w:eastAsia="ja-JP" w:bidi="ar-SA"/>
                              </w:rPr>
                              <w:t>OP-SPE</w:t>
                              <w:t>Opérations spécifiques</w:t>
                              <w:t>0NEUTxxxx</w:t>
                              <w:t>Neutralisation amortissement</w:t>
                              <w:t>776 - 77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MS Mincho;ＭＳ 明朝" w:ascii="Times New Roman" w:hAnsi="Times New Roman" w:cs="Times New Roman"/>
                                <w:color w:val="auto"/>
                                <w:lang w:val="fr-FR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MS Mincho;ＭＳ 明朝" w:ascii="Arial" w:hAnsi="Arial" w:cs="Arial"/>
                                <w:color w:val="auto"/>
                                <w:lang w:val="fr-FR" w:eastAsia="ja-JP" w:bidi="ar-SA"/>
                              </w:rPr>
                              <w:t>OP-SPE</w:t>
                              <w:t>Opérations spécifiques</w:t>
                              <w:t>0PROVxxxx</w:t>
                              <w:t>Provisions risques, charges, etc.</w:t>
                              <w:t>6815 - 6817 - 686 - 68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MS Mincho;ＭＳ 明朝" w:ascii="Times New Roman" w:hAnsi="Times New Roman" w:cs="Times New Roman"/>
                                <w:color w:val="auto"/>
                                <w:lang w:val="fr-FR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MS Mincho;ＭＳ 明朝" w:ascii="Arial" w:hAnsi="Arial" w:cs="Arial"/>
                                <w:color w:val="auto"/>
                                <w:lang w:val="fr-FR" w:eastAsia="ja-JP" w:bidi="ar-SA"/>
                              </w:rPr>
                              <w:t>OP-SPE</w:t>
                              <w:t>Opérations spécifiques</w:t>
                              <w:t>0RPROxxxx</w:t>
                              <w:t>Reprises sur provisions</w:t>
                              <w:t>7815 - 7817 - 786 - 78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MS Mincho;ＭＳ 明朝" w:ascii="Times New Roman" w:hAnsi="Times New Roman" w:cs="Times New Roman"/>
                                <w:color w:val="auto"/>
                                <w:lang w:val="fr-FR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MS Mincho;ＭＳ 明朝" w:ascii="Arial" w:hAnsi="Arial" w:cs="Arial"/>
                                <w:color w:val="auto"/>
                                <w:lang w:val="fr-FR" w:eastAsia="ja-JP" w:bidi="ar-SA"/>
                              </w:rPr>
                              <w:t>OP-SPE</w:t>
                              <w:t>Opérations spécifiques</w:t>
                              <w:t>0SINVxxxx</w:t>
                              <w:t>Sortie inventaires</w:t>
                              <w:t>675 - 20x à 27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MS Mincho;ＭＳ 明朝" w:ascii="Times New Roman" w:hAnsi="Times New Roman" w:cs="Times New Roman"/>
                                <w:color w:val="auto"/>
                                <w:lang w:val="fr-FR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MS Mincho;ＭＳ 明朝" w:ascii="Arial" w:hAnsi="Arial" w:cs="Arial"/>
                                <w:color w:val="auto"/>
                                <w:lang w:val="fr-FR" w:eastAsia="ja-JP" w:bidi="ar-SA"/>
                              </w:rPr>
                              <w:t>OP-SPE</w:t>
                              <w:t>Opérations spécifiques</w:t>
                              <w:t>0ANFIxxxx</w:t>
                              <w:t>Annulation financement</w:t>
                              <w:t>777 - 77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MS Mincho;ＭＳ 明朝" w:ascii="Times New Roman" w:hAnsi="Times New Roman" w:cs="Times New Roman"/>
                                <w:color w:val="auto"/>
                                <w:lang w:val="fr-FR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MS Mincho;ＭＳ 明朝" w:ascii="Arial" w:hAnsi="Arial" w:cs="Arial"/>
                                <w:color w:val="auto"/>
                                <w:lang w:val="fr-FR" w:eastAsia="ja-JP" w:bidi="ar-SA"/>
                              </w:rPr>
                              <w:t>OP-SPE</w:t>
                              <w:t>Opérations spécifiques</w:t>
                              <w:t>0PIMOxxxx</w:t>
                              <w:t>Production immobilisée</w:t>
                              <w:t>20x à 21x - 23x - 721 - 72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MS Mincho;ＭＳ 明朝" w:ascii="Times New Roman" w:hAnsi="Times New Roman" w:cs="Times New Roman"/>
                                <w:color w:val="auto"/>
                                <w:lang w:val="fr-FR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MS Mincho;ＭＳ 明朝" w:ascii="Arial" w:hAnsi="Arial" w:cs="Arial"/>
                                <w:color w:val="auto"/>
                                <w:lang w:val="fr-FR" w:eastAsia="ja-JP" w:bidi="ar-SA"/>
                              </w:rPr>
                              <w:t>OP-N-1</w:t>
                              <w:t>Opérations année N-1</w:t>
                              <w:t>0CAP xxxx</w:t>
                              <w:t>Charges à payer méthode extourne</w:t>
                              <w:t>Tous comptes 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MS Mincho;ＭＳ 明朝" w:ascii="Times New Roman" w:hAnsi="Times New Roman" w:cs="Times New Roman"/>
                                <w:color w:val="auto"/>
                                <w:lang w:val="fr-FR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MS Mincho;ＭＳ 明朝" w:ascii="Arial" w:hAnsi="Arial" w:cs="Arial"/>
                                <w:color w:val="auto"/>
                                <w:lang w:val="fr-FR" w:eastAsia="ja-JP" w:bidi="ar-SA"/>
                              </w:rPr>
                              <w:t>OP-N-1</w:t>
                              <w:t>Opérations année N-1</w:t>
                              <w:t>0PAR xxxx</w:t>
                              <w:t>Produits à recevoir méthode extourne</w:t>
                              <w:t>Tous comptes 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MS Mincho;ＭＳ 明朝" w:ascii="Times New Roman" w:hAnsi="Times New Roman" w:cs="Times New Roman"/>
                                <w:color w:val="auto"/>
                                <w:lang w:val="fr-FR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MS Mincho;ＭＳ 明朝" w:ascii="Arial" w:hAnsi="Arial" w:cs="Arial"/>
                                <w:color w:val="auto"/>
                                <w:lang w:val="fr-FR" w:eastAsia="ja-JP" w:bidi="ar-SA"/>
                              </w:rPr>
                              <w:t>OP-N-1</w:t>
                              <w:t>Opérations année N-1</w:t>
                              <w:t>0CEXPxxxx</w:t>
                              <w:t>Charges exceptionnelle</w:t>
                              <w:t>Tous comptes 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MS Mincho;ＭＳ 明朝" w:ascii="Times New Roman" w:hAnsi="Times New Roman" w:cs="Times New Roman"/>
                                <w:color w:val="auto"/>
                                <w:lang w:val="fr-FR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MS Mincho;ＭＳ 明朝" w:ascii="Arial" w:hAnsi="Arial" w:cs="Arial"/>
                                <w:color w:val="auto"/>
                                <w:lang w:val="fr-FR" w:eastAsia="ja-JP" w:bidi="ar-SA"/>
                              </w:rPr>
                              <w:t>OP-N-1</w:t>
                              <w:t>Opérations année N-1</w:t>
                              <w:t>0PEXPxxxx</w:t>
                              <w:t>Produits exceptionnels</w:t>
                              <w:t>Tous comptes 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MS Mincho;ＭＳ 明朝" w:ascii="Times New Roman" w:hAnsi="Times New Roman" w:cs="Times New Roman"/>
                                <w:color w:val="auto"/>
                                <w:lang w:val="fr-FR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eastAsia="MS Mincho;ＭＳ 明朝" w:ascii="Arial" w:hAnsi="Arial" w:cs="Arial"/>
                                <w:color w:val="auto"/>
                                <w:lang w:val="fr-FR" w:eastAsia="ja-JP" w:bidi="ar-SA"/>
                              </w:rPr>
                              <w:t>(1) Pas de domaine impos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MS Mincho;ＭＳ 明朝" w:ascii="Arial" w:hAnsi="Arial" w:cs="Arial"/>
                                <w:color w:val="auto"/>
                                <w:lang w:val="fr-FR" w:eastAsia="ja-JP" w:bidi="ar-SA"/>
                              </w:rPr>
                              <w:t>0CINTxxxx</w:t>
                              <w:t>Contributions entre services</w:t>
                              <w:t>658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MS Mincho;ＭＳ 明朝" w:ascii="Times New Roman" w:hAnsi="Times New Roman" w:cs="Times New Roman"/>
                                <w:color w:val="auto"/>
                                <w:lang w:val="fr-FR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eastAsia="MS Mincho;ＭＳ 明朝" w:ascii="Arial" w:hAnsi="Arial" w:cs="Arial"/>
                                <w:color w:val="auto"/>
                                <w:lang w:val="fr-FR" w:eastAsia="ja-JP" w:bidi="ar-SA"/>
                              </w:rPr>
                              <w:t>(2) Pas de domaine impos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MS Mincho;ＭＳ 明朝" w:ascii="Arial" w:hAnsi="Arial" w:cs="Arial"/>
                                <w:color w:val="auto"/>
                                <w:lang w:val="fr-FR" w:eastAsia="ja-JP" w:bidi="ar-SA"/>
                              </w:rPr>
                              <w:t>0DENRxxxx</w:t>
                              <w:t>Achats de denrées</w:t>
                              <w:t>60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MS Mincho;ＭＳ 明朝" w:ascii="Times New Roman" w:hAnsi="Times New Roman" w:cs="Times New Roman"/>
                                <w:color w:val="auto"/>
                                <w:lang w:val="fr-FR" w:eastAsia="ja-JP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763.7pt;height:361.2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MS Mincho;ＭＳ 明朝" w:cs="Arial"/>
                          <w:color w:val="auto"/>
                          <w:lang w:val="fr-FR" w:eastAsia="ja-JP" w:bidi="ar-SA"/>
                        </w:rPr>
                        <w:t>Lien avec le compte du plan comptabl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MS Mincho;ＭＳ 明朝" w:ascii="Times New Roman" w:hAnsi="Times New Roman" w:cs="Times New Roman"/>
                          <w:color w:val="auto"/>
                          <w:lang w:val="fr-FR" w:eastAsia="ja-JP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eastAsia="MS Mincho;ＭＳ 明朝" w:ascii="Arial" w:hAnsi="Arial" w:cs="Arial"/>
                          <w:color w:val="auto"/>
                          <w:lang w:val="fr-FR" w:eastAsia="ja-JP" w:bidi="ar-SA"/>
                        </w:rPr>
                        <w:t>Domaines</w:t>
                        <w:t>activités</w:t>
                        <w:t>comptes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MS Mincho;ＭＳ 明朝" w:ascii="Times New Roman" w:hAnsi="Times New Roman" w:cs="Times New Roman"/>
                          <w:color w:val="auto"/>
                          <w:lang w:val="fr-FR" w:eastAsia="ja-JP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MS Mincho;ＭＳ 明朝" w:ascii="Arial" w:hAnsi="Arial" w:cs="Arial"/>
                          <w:color w:val="auto"/>
                          <w:lang w:val="fr-FR" w:eastAsia="ja-JP" w:bidi="ar-SA"/>
                        </w:rPr>
                        <w:t>Code</w:t>
                        <w:t>libellé</w:t>
                        <w:t>Code</w:t>
                        <w:t xml:space="preserve"> libellé</w:t>
                        <w:t> 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MS Mincho;ＭＳ 明朝" w:ascii="Times New Roman" w:hAnsi="Times New Roman" w:cs="Times New Roman"/>
                          <w:color w:val="auto"/>
                          <w:lang w:val="fr-FR" w:eastAsia="ja-JP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MS Mincho;ＭＳ 明朝" w:ascii="Arial" w:hAnsi="Arial" w:cs="Arial"/>
                          <w:color w:val="auto"/>
                          <w:lang w:val="fr-FR" w:eastAsia="ja-JP" w:bidi="ar-SA"/>
                        </w:rPr>
                        <w:t>VSTOCK</w:t>
                        <w:t>Variation de stocks</w:t>
                        <w:t>0AUGMxxxx</w:t>
                        <w:t>Augmentation</w:t>
                        <w:t>6031 - 6032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MS Mincho;ＭＳ 明朝" w:ascii="Times New Roman" w:hAnsi="Times New Roman" w:cs="Times New Roman"/>
                          <w:color w:val="auto"/>
                          <w:lang w:val="fr-FR" w:eastAsia="ja-JP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MS Mincho;ＭＳ 明朝" w:ascii="Arial" w:hAnsi="Arial" w:cs="Arial"/>
                          <w:color w:val="auto"/>
                          <w:lang w:val="fr-FR" w:eastAsia="ja-JP" w:bidi="ar-SA"/>
                        </w:rPr>
                        <w:t>VSTOCK</w:t>
                        <w:t>Variation de stocks</w:t>
                        <w:t>0DIMIxxxx</w:t>
                        <w:t>Diminution</w:t>
                        <w:t>6031 - 6032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MS Mincho;ＭＳ 明朝" w:ascii="Times New Roman" w:hAnsi="Times New Roman" w:cs="Times New Roman"/>
                          <w:color w:val="auto"/>
                          <w:lang w:val="fr-FR" w:eastAsia="ja-JP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MS Mincho;ＭＳ 明朝" w:ascii="Arial" w:hAnsi="Arial" w:cs="Arial"/>
                          <w:color w:val="auto"/>
                          <w:lang w:val="fr-FR" w:eastAsia="ja-JP" w:bidi="ar-SA"/>
                        </w:rPr>
                        <w:t>VECOUR</w:t>
                        <w:t>Variation en cours et produits finis</w:t>
                        <w:t>0AUGMxxxx</w:t>
                        <w:t>Augmentation</w:t>
                        <w:t>7133 - 7134 - 7135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MS Mincho;ＭＳ 明朝" w:ascii="Times New Roman" w:hAnsi="Times New Roman" w:cs="Times New Roman"/>
                          <w:color w:val="auto"/>
                          <w:lang w:val="fr-FR" w:eastAsia="ja-JP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MS Mincho;ＭＳ 明朝" w:ascii="Arial" w:hAnsi="Arial" w:cs="Arial"/>
                          <w:color w:val="auto"/>
                          <w:lang w:val="fr-FR" w:eastAsia="ja-JP" w:bidi="ar-SA"/>
                        </w:rPr>
                        <w:t>VECOUR</w:t>
                        <w:t>Variation en cours et produits finis</w:t>
                        <w:t>0DIMIxxxx</w:t>
                        <w:t>Diminution</w:t>
                        <w:t>7133 - 7134 - 7135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MS Mincho;ＭＳ 明朝" w:ascii="Times New Roman" w:hAnsi="Times New Roman" w:cs="Times New Roman"/>
                          <w:color w:val="auto"/>
                          <w:lang w:val="fr-FR" w:eastAsia="ja-JP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MS Mincho;ＭＳ 明朝" w:ascii="Arial" w:hAnsi="Arial" w:cs="Arial"/>
                          <w:color w:val="auto"/>
                          <w:lang w:val="fr-FR" w:eastAsia="ja-JP" w:bidi="ar-SA"/>
                        </w:rPr>
                        <w:t>OP-SPE</w:t>
                        <w:t>Opérations spécifiques</w:t>
                        <w:t>0AMORxxxx</w:t>
                        <w:t>Amortissement</w:t>
                        <w:t>6811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MS Mincho;ＭＳ 明朝" w:ascii="Times New Roman" w:hAnsi="Times New Roman" w:cs="Times New Roman"/>
                          <w:color w:val="auto"/>
                          <w:lang w:val="fr-FR" w:eastAsia="ja-JP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MS Mincho;ＭＳ 明朝" w:ascii="Arial" w:hAnsi="Arial" w:cs="Arial"/>
                          <w:color w:val="auto"/>
                          <w:lang w:val="fr-FR" w:eastAsia="ja-JP" w:bidi="ar-SA"/>
                        </w:rPr>
                        <w:t>OP-SPE</w:t>
                        <w:t>Opérations spécifiques</w:t>
                        <w:t>0NEUTxxxx</w:t>
                        <w:t>Neutralisation amortissement</w:t>
                        <w:t>776 - 777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MS Mincho;ＭＳ 明朝" w:ascii="Times New Roman" w:hAnsi="Times New Roman" w:cs="Times New Roman"/>
                          <w:color w:val="auto"/>
                          <w:lang w:val="fr-FR" w:eastAsia="ja-JP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MS Mincho;ＭＳ 明朝" w:ascii="Arial" w:hAnsi="Arial" w:cs="Arial"/>
                          <w:color w:val="auto"/>
                          <w:lang w:val="fr-FR" w:eastAsia="ja-JP" w:bidi="ar-SA"/>
                        </w:rPr>
                        <w:t>OP-SPE</w:t>
                        <w:t>Opérations spécifiques</w:t>
                        <w:t>0PROVxxxx</w:t>
                        <w:t>Provisions risques, charges, etc.</w:t>
                        <w:t>6815 - 6817 - 686 - 687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MS Mincho;ＭＳ 明朝" w:ascii="Times New Roman" w:hAnsi="Times New Roman" w:cs="Times New Roman"/>
                          <w:color w:val="auto"/>
                          <w:lang w:val="fr-FR" w:eastAsia="ja-JP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MS Mincho;ＭＳ 明朝" w:ascii="Arial" w:hAnsi="Arial" w:cs="Arial"/>
                          <w:color w:val="auto"/>
                          <w:lang w:val="fr-FR" w:eastAsia="ja-JP" w:bidi="ar-SA"/>
                        </w:rPr>
                        <w:t>OP-SPE</w:t>
                        <w:t>Opérations spécifiques</w:t>
                        <w:t>0RPROxxxx</w:t>
                        <w:t>Reprises sur provisions</w:t>
                        <w:t>7815 - 7817 - 786 - 787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MS Mincho;ＭＳ 明朝" w:ascii="Times New Roman" w:hAnsi="Times New Roman" w:cs="Times New Roman"/>
                          <w:color w:val="auto"/>
                          <w:lang w:val="fr-FR" w:eastAsia="ja-JP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MS Mincho;ＭＳ 明朝" w:ascii="Arial" w:hAnsi="Arial" w:cs="Arial"/>
                          <w:color w:val="auto"/>
                          <w:lang w:val="fr-FR" w:eastAsia="ja-JP" w:bidi="ar-SA"/>
                        </w:rPr>
                        <w:t>OP-SPE</w:t>
                        <w:t>Opérations spécifiques</w:t>
                        <w:t>0SINVxxxx</w:t>
                        <w:t>Sortie inventaires</w:t>
                        <w:t>675 - 20x à 27x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MS Mincho;ＭＳ 明朝" w:ascii="Times New Roman" w:hAnsi="Times New Roman" w:cs="Times New Roman"/>
                          <w:color w:val="auto"/>
                          <w:lang w:val="fr-FR" w:eastAsia="ja-JP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MS Mincho;ＭＳ 明朝" w:ascii="Arial" w:hAnsi="Arial" w:cs="Arial"/>
                          <w:color w:val="auto"/>
                          <w:lang w:val="fr-FR" w:eastAsia="ja-JP" w:bidi="ar-SA"/>
                        </w:rPr>
                        <w:t>OP-SPE</w:t>
                        <w:t>Opérations spécifiques</w:t>
                        <w:t>0ANFIxxxx</w:t>
                        <w:t>Annulation financement</w:t>
                        <w:t>777 - 776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MS Mincho;ＭＳ 明朝" w:ascii="Times New Roman" w:hAnsi="Times New Roman" w:cs="Times New Roman"/>
                          <w:color w:val="auto"/>
                          <w:lang w:val="fr-FR" w:eastAsia="ja-JP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MS Mincho;ＭＳ 明朝" w:ascii="Arial" w:hAnsi="Arial" w:cs="Arial"/>
                          <w:color w:val="auto"/>
                          <w:lang w:val="fr-FR" w:eastAsia="ja-JP" w:bidi="ar-SA"/>
                        </w:rPr>
                        <w:t>OP-SPE</w:t>
                        <w:t>Opérations spécifiques</w:t>
                        <w:t>0PIMOxxxx</w:t>
                        <w:t>Production immobilisée</w:t>
                        <w:t>20x à 21x - 23x - 721 - 722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MS Mincho;ＭＳ 明朝" w:ascii="Times New Roman" w:hAnsi="Times New Roman" w:cs="Times New Roman"/>
                          <w:color w:val="auto"/>
                          <w:lang w:val="fr-FR" w:eastAsia="ja-JP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MS Mincho;ＭＳ 明朝" w:ascii="Arial" w:hAnsi="Arial" w:cs="Arial"/>
                          <w:color w:val="auto"/>
                          <w:lang w:val="fr-FR" w:eastAsia="ja-JP" w:bidi="ar-SA"/>
                        </w:rPr>
                        <w:t>OP-N-1</w:t>
                        <w:t>Opérations année N-1</w:t>
                        <w:t>0CAP xxxx</w:t>
                        <w:t>Charges à payer méthode extourne</w:t>
                        <w:t>Tous comptes 6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MS Mincho;ＭＳ 明朝" w:ascii="Times New Roman" w:hAnsi="Times New Roman" w:cs="Times New Roman"/>
                          <w:color w:val="auto"/>
                          <w:lang w:val="fr-FR" w:eastAsia="ja-JP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MS Mincho;ＭＳ 明朝" w:ascii="Arial" w:hAnsi="Arial" w:cs="Arial"/>
                          <w:color w:val="auto"/>
                          <w:lang w:val="fr-FR" w:eastAsia="ja-JP" w:bidi="ar-SA"/>
                        </w:rPr>
                        <w:t>OP-N-1</w:t>
                        <w:t>Opérations année N-1</w:t>
                        <w:t>0PAR xxxx</w:t>
                        <w:t>Produits à recevoir méthode extourne</w:t>
                        <w:t>Tous comptes 7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MS Mincho;ＭＳ 明朝" w:ascii="Times New Roman" w:hAnsi="Times New Roman" w:cs="Times New Roman"/>
                          <w:color w:val="auto"/>
                          <w:lang w:val="fr-FR" w:eastAsia="ja-JP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MS Mincho;ＭＳ 明朝" w:ascii="Arial" w:hAnsi="Arial" w:cs="Arial"/>
                          <w:color w:val="auto"/>
                          <w:lang w:val="fr-FR" w:eastAsia="ja-JP" w:bidi="ar-SA"/>
                        </w:rPr>
                        <w:t>OP-N-1</w:t>
                        <w:t>Opérations année N-1</w:t>
                        <w:t>0CEXPxxxx</w:t>
                        <w:t>Charges exceptionnelle</w:t>
                        <w:t>Tous comptes 6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MS Mincho;ＭＳ 明朝" w:ascii="Times New Roman" w:hAnsi="Times New Roman" w:cs="Times New Roman"/>
                          <w:color w:val="auto"/>
                          <w:lang w:val="fr-FR" w:eastAsia="ja-JP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MS Mincho;ＭＳ 明朝" w:ascii="Arial" w:hAnsi="Arial" w:cs="Arial"/>
                          <w:color w:val="auto"/>
                          <w:lang w:val="fr-FR" w:eastAsia="ja-JP" w:bidi="ar-SA"/>
                        </w:rPr>
                        <w:t>OP-N-1</w:t>
                        <w:t>Opérations année N-1</w:t>
                        <w:t>0PEXPxxxx</w:t>
                        <w:t>Produits exceptionnels</w:t>
                        <w:t>Tous comptes 7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MS Mincho;ＭＳ 明朝" w:ascii="Times New Roman" w:hAnsi="Times New Roman" w:cs="Times New Roman"/>
                          <w:color w:val="auto"/>
                          <w:lang w:val="fr-FR" w:eastAsia="ja-JP" w:bidi="ar-SA"/>
                        </w:rPr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eastAsia="MS Mincho;ＭＳ 明朝" w:ascii="Arial" w:hAnsi="Arial" w:cs="Arial"/>
                          <w:color w:val="auto"/>
                          <w:lang w:val="fr-FR" w:eastAsia="ja-JP" w:bidi="ar-SA"/>
                        </w:rPr>
                        <w:t>(1) Pas de domaine imposé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MS Mincho;ＭＳ 明朝" w:ascii="Arial" w:hAnsi="Arial" w:cs="Arial"/>
                          <w:color w:val="auto"/>
                          <w:lang w:val="fr-FR" w:eastAsia="ja-JP" w:bidi="ar-SA"/>
                        </w:rPr>
                        <w:t>0CINTxxxx</w:t>
                        <w:t>Contributions entre services</w:t>
                        <w:t>6588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MS Mincho;ＭＳ 明朝" w:ascii="Times New Roman" w:hAnsi="Times New Roman" w:cs="Times New Roman"/>
                          <w:color w:val="auto"/>
                          <w:lang w:val="fr-FR" w:eastAsia="ja-JP" w:bidi="ar-SA"/>
                        </w:rPr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eastAsia="MS Mincho;ＭＳ 明朝" w:ascii="Arial" w:hAnsi="Arial" w:cs="Arial"/>
                          <w:color w:val="auto"/>
                          <w:lang w:val="fr-FR" w:eastAsia="ja-JP" w:bidi="ar-SA"/>
                        </w:rPr>
                        <w:t>(2) Pas de domaine imposé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MS Mincho;ＭＳ 明朝" w:ascii="Arial" w:hAnsi="Arial" w:cs="Arial"/>
                          <w:color w:val="auto"/>
                          <w:lang w:val="fr-FR" w:eastAsia="ja-JP" w:bidi="ar-SA"/>
                        </w:rPr>
                        <w:t>0DENRxxxx</w:t>
                        <w:t>Achats de denrées</w:t>
                        <w:t>6011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MS Mincho;ＭＳ 明朝" w:ascii="Times New Roman" w:hAnsi="Times New Roman" w:cs="Times New Roman"/>
                          <w:color w:val="auto"/>
                          <w:lang w:val="fr-FR" w:eastAsia="ja-JP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b/>
          <w:b/>
          <w:color w:val="800080"/>
        </w:rPr>
      </w:pPr>
      <w:r>
        <w:rPr>
          <w:b/>
          <w:color w:val="800080"/>
        </w:rPr>
        <w:t>Fonctionnement</w:t>
      </w:r>
    </w:p>
    <w:p>
      <w:pPr>
        <w:pStyle w:val="Normal"/>
        <w:spacing w:before="0" w:after="0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789795" cy="42284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9840" cy="4228560"/>
                        </a:xfrm>
                        <a:prstGeom prst="roundRect">
                          <a:avLst>
                            <a:gd name="adj" fmla="val 471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our les dépenses, domaines et activités sont obligatoires, donc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domaines pré définis  ne peuvent fonctionner qu’avec les activités qui lui sont lié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activités pré définies ne peuvent fonctionner qu’avec les domaines auxquels ils se rattach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comptes de dépenses listés dans le tableau ne sont accessibles qu’avec ces domaines et activité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our les recettes, domaines et activités sont facultatifs, donc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orsqu’une opération concerne une recette si domaine et activité sont utilisés ils ne donnent accès qu’aux comptes définis dans le présent tablea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cture du tableau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VSTOCK – 0AUGM (et toutes subdivisions) – 0DIMI (et toutes subdivisions) ne sont accessibles qu’en Section de fonctionnement (sauf service SBN) et uniquement pour les comptes 6031 et 603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VECOUR – 0AUGM (et toutes subdivisions) – 0DIMI (et toutes subdivisions) ne sont accessibles qu’en section de fonctionnement (sauf service SBN) et uniquement avec les comptes 7133, 7134, 713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0CINTxxxx : L’utilisation en dépenses de l’activité « 0CINT » ou une subdivision "0CINTxxxx" permet le contrôle des déséquilibres des contributions entre services. Il consiste à vérifier le montant total du compte « 7588 », tous services de recettes confondus, avec l’activité « 0CINT » et ses subdivisions, tous services de dépenses confondu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’utilisation en dépenses de l’activité de racine « 0DENR » pour le service spécial « Restauration Hébergement » permettra le transfert de Préparation budgétaire et de Comptabilité Budgétaire vers Prest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DBM 291 « Dotations aux amortissements neutralisés », 292 «  Dotations aux amortissements réels », 293 « Diminution de stocks…. », 391 « Provisions pour risques… », 392 « Eléments d’actifs cédés », 393 « Production immobilisé », s’agissant des lignes de dépenses ne proposent que ces domaines et activité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 calcul de la Capacité d’autofinancement (CAF) ou Insuffisance d’autofinancement (IAF) (pièce B1.2 du budget initial et B8.2 d’une DBM) s’appuie sur ces domaines et activités : au résultat prévisionnel (Recettes-Dépenses de la section de fonctionnement) sont rajoutés les dépenses du domaine OP-SPE et des activités 0AMOR, 0PROV, 0SINV et retranchés les recettes des comptes 775, 776, 777 et 78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770.8pt;height:33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our les dépenses, domaines et activités sont obligatoires, donc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domaines pré définis  ne peuvent fonctionner qu’avec les activités qui lui sont lié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activités pré définies ne peuvent fonctionner qu’avec les domaines auxquels ils se rattach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comptes de dépenses listés dans le tableau ne sont accessibles qu’avec ces domaines et activité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our les recettes, domaines et activités sont facultatifs, donc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orsqu’une opération concerne une recette si domaine et activité sont utilisés ils ne donnent accès qu’aux comptes définis dans le présent tablea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cture du tableau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VSTOCK – 0AUGM (et toutes subdivisions) – 0DIMI (et toutes subdivisions) ne sont accessibles qu’en Section de fonctionnement (sauf service SBN) et uniquement pour les comptes 6031 et 603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VECOUR – 0AUGM (et toutes subdivisions) – 0DIMI (et toutes subdivisions) ne sont accessibles qu’en section de fonctionnement (sauf service SBN) et uniquement avec les comptes 7133, 7134, 7135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0CINTxxxx : L’utilisation en dépenses de l’activité « 0CINT » ou une subdivision "0CINTxxxx" permet le contrôle des déséquilibres des contributions entre services. Il consiste à vérifier le montant total du compte « 7588 », tous services de recettes confondus, avec l’activité « 0CINT » et ses subdivisions, tous services de dépenses confondu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’utilisation en dépenses de l’activité de racine « 0DENR » pour le service spécial « Restauration Hébergement » permettra le transfert de Préparation budgétaire et de Comptabilité Budgétaire vers Presto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DBM 291 « Dotations aux amortissements neutralisés », 292 «  Dotations aux amortissements réels », 293 « Diminution de stocks…. », 391 « Provisions pour risques… », 392 « Eléments d’actifs cédés », 393 « Production immobilisé », s’agissant des lignes de dépenses ne proposent que ces domaines et activité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 calcul de la Capacité d’autofinancement (CAF) ou Insuffisance d’autofinancement (IAF) (pièce B1.2 du budget initial et B8.2 d’une DBM) s’appuie sur ces domaines et activités : au résultat prévisionnel (Recettes-Dépenses de la section de fonctionnement) sont rajoutés les dépenses du domaine OP-SPE et des activités 0AMOR, 0PROV, 0SINV et retranchés les recettes des comptes 775, 776, 777 et 78.</w:t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548DD4"/>
      </w:pBdr>
      <w:tabs>
        <w:tab w:val="clear" w:pos="9072"/>
        <w:tab w:val="center" w:pos="4536" w:leader="none"/>
      </w:tabs>
      <w:spacing w:before="0" w:after="200"/>
      <w:rPr/>
    </w:pPr>
    <w:r>
      <w:rPr>
        <w:b/>
        <w:i/>
        <w:color w:val="1F497D"/>
        <w:sz w:val="16"/>
        <w:szCs w:val="16"/>
      </w:rPr>
      <w:t>DASI Montpellier – Diffusion des Applications Nationales</w:t>
      <w:tab/>
      <w:tab/>
      <w:tab/>
      <w:t xml:space="preserve">                              10  Juillet  2012</w:t>
      <w:tab/>
      <w:tab/>
      <w:tab/>
      <w:tab/>
      <w:tab/>
      <w:tab/>
      <w:t xml:space="preserve"> </w:t>
      <w:tab/>
      <w:t>DAF A3- Réglementation et conseil aux EP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  <w:color w:val="800080"/>
      </w:rPr>
    </w:pPr>
    <w:r>
      <w:rPr>
        <w:rFonts w:cs="Calibri"/>
        <w:b/>
        <w:color w:val="800080"/>
      </w:rPr>
      <w:t xml:space="preserve">                                                                                                                             </w:t>
    </w:r>
    <w:r>
      <w:rPr>
        <w:b/>
        <w:color w:val="800080"/>
      </w:rPr>
      <w:t>Présentation Evolutions GFC RCBC 2013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>
      <w:sz w:val="22"/>
      <w:szCs w:val="22"/>
    </w:rPr>
  </w:style>
  <w:style w:type="character" w:styleId="CarCar">
    <w:name w:val=" Car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04:00Z</dcterms:created>
  <dc:creator>Laurent Auger</dc:creator>
  <dc:description/>
  <cp:keywords/>
  <dc:language>en-US</dc:language>
  <cp:lastModifiedBy>MEN</cp:lastModifiedBy>
  <dcterms:modified xsi:type="dcterms:W3CDTF">2012-07-11T15:00:00Z</dcterms:modified>
  <cp:revision>42</cp:revision>
  <dc:subject/>
  <dc:title/>
</cp:coreProperties>
</file>