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b/>
          <w:b/>
          <w:color w:val="365F91"/>
          <w:sz w:val="40"/>
          <w:szCs w:val="40"/>
          <w:lang w:val="en-US" w:eastAsia="en-US"/>
        </w:rPr>
      </w:pPr>
      <w:r>
        <w:rPr>
          <w:b/>
          <w:color w:val="365F9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1225" cy="88773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813425" cy="483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328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CBUD – Fiche 6 – Variation des produits scol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7.7pt;height:3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CBUD – Fiche 6 – Variation des produits scolair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  <w:t>Description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14370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43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variation des produits scolaires permet l’édition d’un document en 3 tableaux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ntribution des usagers aux charges de foncti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Variation du crédit nourri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ide à la saisie de la DBM 22 (qui remplace l’actuelle DBM 2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es tableaux sont basés sur une comparaison des prévisions budgétaires avec les réalisations des différents postes de la restauration et de l’hébergem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11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variation des produits scolaires permet l’édition d’un document en 3 tableaux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ntribution des usagers aux charges de fonctionnemen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Variation du crédit nourritur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ide à la saisie de la DBM 22 (qui remplace l’actuelle DBM 27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es tableaux sont basés sur une comparaison des prévisions budgétaires avec les réalisations des différents postes de la restauration et de l’hébergement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Ce qui change par rapport à GFC 2012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28155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2815560"/>
                        </a:xfrm>
                        <a:prstGeom prst="roundRect">
                          <a:avLst>
                            <a:gd name="adj" fmla="val 811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 SAISI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ecett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montant global du 7062 est donné en tête de table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répartition du montant global 7062 est à réaliser manuell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catégories ‘commensaux’ et ‘repas vendus’ ont été ajout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uppression de la notion Hébergés/ non Hébergé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pens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ajout du cadre RESTAURATION HEGERGEMENT (SOUS TRAITANCE) : il faut effectuer la ventilation du 6111 qui est pré affiché et non modifiable : repas achetés et versements forfaitaire dû au titre des hébergements extérie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UR LES DOCUMENT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pages 2 et 3 sont modifi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mentions crédits limitatifs et crédits évaluatifs n’existent plu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221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 SAISIE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ecettes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montant global du 7062 est donné en tête de tableau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répartition du montant global 7062 est à réaliser manuellemen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catégories ‘commensaux’ et ‘repas vendus’ ont été ajouté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uppression de la notion Hébergés/ non Hébergé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penses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ajout du cadre RESTAURATION HEGERGEMENT (SOUS TRAITANCE) : il faut effectuer la ventilation du 6111 qui est pré affiché et non modifiable : repas achetés et versements forfaitaire dû au titre des hébergements extérieur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UR LES DOCUMENTS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pages 2 et 3 sont modifiée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mentions crédits limitatifs et crédits évaluatifs n’existent plus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 xml:space="preserve">Utilisation 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10318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031760"/>
                        </a:xfrm>
                        <a:prstGeom prst="roundRect">
                          <a:avLst>
                            <a:gd name="adj" fmla="val 1913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ette fonctionnalité est accessible via le menu Budget’ -&gt; ‘Documents’ -&gt;’Produits scolaires’-&gt;’Variation des produits scolaires…’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ur accéder à l’édition il faut au préalable procéder à la saisie sur un écran avec deux onglets Recettes et Dépen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81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ette fonctionnalité est accessible via le menu Budget’ -&gt; ‘Documents’ -&gt;’Produits scolaires’-&gt;’Variation des produits scolaires…’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our accéder à l’édition il faut au préalable procéder à la saisie sur un écran avec deux onglets Recettes et Dépenses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Points de vigilance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16675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667520"/>
                        </a:xfrm>
                        <a:prstGeom prst="roundRect">
                          <a:avLst>
                            <a:gd name="adj" fmla="val 1344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édition n’est autorisée que si le budget est exécuto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traitement du Service de Restauration et d'Hébergement doit avoir été effectué en Préparation Budgétaire. Si ce n'est pas le cas, le menu ‘Variation des produits scolaires’ n'est pas accessi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Il faut avoir au préalable procéder à la saisie du montant mandaté pour de la cotisation au FCSH (menu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udget’ -&gt; ‘Documents’ -&gt;’Produits scolaires’-&gt;’Cotisation au FCSH’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) et à la saisie du reversement à la collectivité territoriale (menu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udget’ -&gt; ‘Documents’ -&gt;’Produits scolaires’-&gt;’Reversement à la collectivité territoriale’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) pour que ces montants correspondants apparaissent dans la colonne ‘Réalisations budgétaires’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131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édition n’est autorisée que si le budget est exécutoir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traitement du Service de Restauration et d'Hébergement doit avoir été effectué en Préparation Budgétaire. Si ce n'est pas le cas, le menu ‘Variation des produits scolaires’ n'est pas accessibl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Il faut avoir au préalable procéder à la saisie du montant mandaté pour de la cotisation au FCSH (menu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udget’ -&gt; ‘Documents’ -&gt;’Produits scolaires’-&gt;’Cotisation au FCSH’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) et à la saisie du reversement à la collectivité territoriale (menu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udget’ -&gt; ‘Documents’ -&gt;’Produits scolaires’-&gt;’Reversement à la collectivité territoriale’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) pour que ces montants correspondants apparaissent dans la colonne ‘Réalisations budgétaires’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rPr/>
    </w:pPr>
    <w:r>
      <w:rPr>
        <w:b/>
        <w:i/>
        <w:color w:val="1F497D"/>
        <w:sz w:val="16"/>
        <w:szCs w:val="16"/>
      </w:rPr>
      <w:t>DASI Montpellier – Diffusion des Applications Nationales</w:t>
      <w:tab/>
      <w:tab/>
      <w:t>10 Juillet 2012</w:t>
      <w:tab/>
      <w:tab/>
      <w:t xml:space="preserve">        DAF A3- réglementation et conseil aux EP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</w:t>
    </w:r>
    <w:r>
      <w:rPr>
        <w:b/>
        <w:color w:val="800080"/>
      </w:rPr>
      <w:t>Présentation Evolutions GFC RCBC 2013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05:00Z</dcterms:created>
  <dc:creator>Yrielle Mur</dc:creator>
  <dc:description/>
  <cp:keywords/>
  <dc:language>en-US</dc:language>
  <cp:lastModifiedBy>MEN</cp:lastModifiedBy>
  <dcterms:modified xsi:type="dcterms:W3CDTF">2012-07-11T15:07:00Z</dcterms:modified>
  <cp:revision>32</cp:revision>
  <dc:subject/>
  <dc:title/>
</cp:coreProperties>
</file>