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1225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813425" cy="483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328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CGENE – Fiche 6 – La régie - habil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7.7pt;height:3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CGENE – Fiche 6 – La régie - habilitat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5873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587520"/>
                        </a:xfrm>
                        <a:prstGeom prst="roundRect">
                          <a:avLst>
                            <a:gd name="adj" fmla="val 117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habilitation d’une régie est créée dans le module comptabilité générale.  Elle autorise un tiers -le régisseur- à manipuler des fonds : encaissement  régie de recettes et paiement régie de dépens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46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habilitation d’une régie est créée dans le module comptabilité générale.  Elle autorise un tiers -le régisseur- à manipuler des fonds : encaissement  régie de recettes et paiement régie de dépenses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ind w:left="-142" w:hanging="0"/>
        <w:rPr>
          <w:color w:val="800080"/>
        </w:rPr>
      </w:pPr>
      <w:r>
        <w:rPr>
          <w:color w:val="800080"/>
          <w:lang w:val="en-US" w:eastAsia="en-US"/>
        </w:rPr>
        <mc:AlternateContent>
          <mc:Choice Requires="wps">
            <w:drawing>
              <wp:inline distT="0" distB="0" distL="0" distR="0">
                <wp:extent cx="6987540" cy="25558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2556000"/>
                        </a:xfrm>
                        <a:prstGeom prst="roundRect">
                          <a:avLst>
                            <a:gd name="adj" fmla="val 97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 régie d’avances : le compte 5159 retrace les dépenses payées par carte bancai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 noter que pour les paiements par carte bancaire, le montant maxi d’une opération est porté à 5000€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modèle actuel « décision portant institution d’une régie….. » sera complété, pour une régie d’avance seule ou une régie mixte autorisant une carte de paiement (dépenses) soit le compte 5159, d’un article supplémentai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« Les dépenses de matériel et de fonctionnement peuvent être payées par carte bancaire dans la limite de 1500€ par opération. Les frais occasionnés à l’occasion de voyages scolaires, les frais occasionnés lors de sorties scolaires et les secours urgents et exceptionnels aux élèves peuvent être réglés par carte bancaire dans la limite de 5000€ par opération. »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201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 régie d’avances : le compte 5159 retrace les dépenses payées par carte bancair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 noter que pour les paiements par carte bancaire, le montant maxi d’une opération est porté à 5000€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modèle actuel « décision portant institution d’une régie….. » sera complété, pour une régie d’avance seule ou une régie mixte autorisant une carte de paiement (dépenses) soit le compte 5159, d’un article supplémentair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« Les dépenses de matériel et de fonctionnement peuvent être payées par carte bancaire dans la limite de 1500€ par opération. Les frais occasionnés à l’occasion de voyages scolaires, les frais occasionnés lors de sorties scolaires et les secours urgents et exceptionnels aux élèves peuvent être réglés par carte bancaire dans la limite de 5000€ par opération. »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Points de vigilance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31660" cy="4355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4355640"/>
                        </a:xfrm>
                        <a:prstGeom prst="roundRect">
                          <a:avLst>
                            <a:gd name="adj" fmla="val 366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Pour une régie permanente et temporaire d’avance, les natures de dépenses sont limitées aux comptes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(Utiliser une police de caractè;Times New Roman" w:hAnsi="(Utiliser une police de caractè;Times New Roman" w:cs="(Utiliser une police de caractè;Times New Roman"/>
                                <w:color w:val="auto"/>
                                <w:lang w:val="fr-FR" w:bidi="ar-SA"/>
                              </w:rPr>
                              <w:t>601-602-606-613-615-618-622-623-624-625 -626- 6281-6284-6285-6288-65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ur une régie permanente et temporaire de recettes, les natures de recettes sont limitées aux comptes : 411-412-413-4191-4192-463-4712-4713-4718- 467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45.75pt;height:34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Pour une régie permanente et temporaire d’avance, les natures de dépenses sont limitées aux comptes 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(Utiliser une police de caractè;Times New Roman" w:hAnsi="(Utiliser une police de caractè;Times New Roman" w:cs="(Utiliser une police de caractè;Times New Roman"/>
                          <w:color w:val="auto"/>
                          <w:lang w:val="fr-FR" w:bidi="ar-SA"/>
                        </w:rPr>
                        <w:t>601-602-606-613-615-618-622-623-624-625 -626- 6281-6284-6285-6288-6576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ur une régie permanente et temporaire de recettes, les natures de recettes sont limitées aux comptes : 411-412-413-4191-4192-463-4712-4713-4718- 4674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Montpellier – Diffusion des Applications Nationales</w:t>
      <w:tab/>
      <w:tab/>
      <w:t>10 Juillet 2012</w:t>
      <w:tab/>
      <w:tab/>
      <w:t xml:space="preserve">                DAF A3 - Réglementation et  conseil aux EP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80"/>
      </w:rPr>
    </w:pPr>
    <w:r>
      <w:rPr>
        <w:rFonts w:cs="Calibri"/>
        <w:color w:val="800080"/>
      </w:rPr>
      <w:t xml:space="preserve">                                                                               </w:t>
    </w:r>
    <w:r>
      <w:rPr>
        <w:color w:val="800080"/>
      </w:rPr>
      <w:t>Présentation Evolutions GFC RCBC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13:00Z</dcterms:created>
  <dc:creator>Yrielle Mur</dc:creator>
  <dc:description/>
  <cp:keywords/>
  <dc:language>en-US</dc:language>
  <cp:lastModifiedBy>MEN</cp:lastModifiedBy>
  <dcterms:modified xsi:type="dcterms:W3CDTF">2012-07-11T15:19:00Z</dcterms:modified>
  <cp:revision>11</cp:revision>
  <dc:subject/>
  <dc:title> </dc:title>
</cp:coreProperties>
</file>