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0"/>
        <w:rPr>
          <w:b/>
          <w:b/>
          <w:color w:val="365F91"/>
          <w:sz w:val="40"/>
          <w:szCs w:val="40"/>
          <w:lang w:val="en-US" w:eastAsia="en-US"/>
        </w:rPr>
      </w:pPr>
      <w:r>
        <w:rPr>
          <w:b/>
          <w:color w:val="365F91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1225" cy="88773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902960" cy="4832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2920" cy="48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800080"/>
                                <w:lang w:val="fr-FR" w:bidi="ar-SA"/>
                              </w:rPr>
                              <w:t>CBUD – Fiche 5 – Les imputations en recet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64.75pt;height:3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800080"/>
                          <w:lang w:val="fr-FR" w:bidi="ar-SA"/>
                        </w:rPr>
                        <w:t>CBUD – Fiche 5 – Les imputations en recette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spacing w:lineRule="auto" w:line="240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spacing w:lineRule="auto" w:line="240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spacing w:lineRule="auto" w:line="240"/>
        <w:rPr>
          <w:b/>
          <w:b/>
          <w:color w:val="800080"/>
        </w:rPr>
      </w:pPr>
      <w:r>
        <w:rPr>
          <w:b/>
          <w:color w:val="800080"/>
        </w:rPr>
        <w:t>Description</w:t>
      </w:r>
    </w:p>
    <w:p>
      <w:pPr>
        <w:pStyle w:val="Normal"/>
        <w:ind w:left="-142" w:hanging="0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mc:AlternateContent>
          <mc:Choice Requires="wps">
            <w:drawing>
              <wp:inline distT="0" distB="0" distL="0" distR="0">
                <wp:extent cx="6987540" cy="11588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1158840"/>
                        </a:xfrm>
                        <a:prstGeom prst="roundRect">
                          <a:avLst>
                            <a:gd name="adj" fmla="val 10505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Toutes les recett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FF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ont imputées à une ou plusieurs lignes de prévisions de recette comprenant chacun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Obligatoirement un servi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acultativement un doma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acultativement une activ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Obligatoirement un compt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91.2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left="357" w:hanging="357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Toutes les recette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FF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ont imputées à une ou plusieurs lignes de prévisions de recette comprenant chacune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Obligatoirement un service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Facultativement un domain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Facultativement une activité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Obligatoirement un compte 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Ce qui change par rapport à GFC 2012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22371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2237040"/>
                        </a:xfrm>
                        <a:prstGeom prst="roundRect">
                          <a:avLst>
                            <a:gd name="adj" fmla="val 1127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lusieurs combinaisons sont possibles pour l’imputation d’une recett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45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On peut avoir en même temps les ligne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10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ERV1 - DOM1 - ACT1 – 7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10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SERV1 - 701 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10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ERV1 – DOM1 – 701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10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t SERV1 – ACT1 – 701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 service Opérations en capital ne donne plus accès aux comptes de la classe 3, uniquement classes 1 et 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notion de compte par nature associé à un compte en point (7. ou R.) n’existe plus (la notion de 7. ou R. n’existant plus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Recettes internes sur recettes d'extourne non disponibles en 201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17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lusieurs combinaisons sont possibles pour l’imputation d’une recette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45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On peut avoir en même temps les lignes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108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ERV1 - DOM1 - ACT1 – 701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108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SERV1 - 701 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108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ERV1 – DOM1 – 701 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108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t SERV1 – ACT1 – 701 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 service Opérations en capital ne donne plus accès aux comptes de la classe 3, uniquement classes 1 et 2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notion de compte par nature associé à un compte en point (7. ou R.) n’existe plus (la notion de 7. ou R. n’existant plus)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Recettes internes sur recettes d'extourne non disponibles en 2013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 xml:space="preserve">Points de vigilance et Utilisation 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43897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4389840"/>
                        </a:xfrm>
                        <a:prstGeom prst="roundRect">
                          <a:avLst>
                            <a:gd name="adj" fmla="val 10634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es dépassements des prévisions de recettes sont signalés par un simple message d’information. Ils sont autorisés pour tout utilisateur même si ce dernier a un profil utilisateur avec des restriction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 saisie d’une recette, le reste à recouvrer est affiché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. pour le serv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2. pour le (service, compt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3. si domaine : pour le (service, domaine)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4. si activité : pour le (service, activité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5. si domaine et activité, pour le (service, domaine, activité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6. et si domaine, activité, compte pour le (service, domaine, activité, compt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’intérêt d’utiliser la grille des imputations en saisie d’une recette est renforcé et facilite le travail de l’utilisateur vu les combinaisons possibles d’une ligne budgétai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 saisie d'un ordre de recette, possibilité de créer une nouvelle ligne budgétaire donc possibilité de créer de nouveaux domaines et / ou de nouvelles activités qui enrichissent les nomenclatures concerné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 modification d’une ligne budgétaire de recette, seuls les domaine et activité peuvent être changés. Si modification du compte ou du service, la ligne budgétaire doit être re saisie en intégralit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Toutes les sélections - simple et avancée – intègrent les nouveaux éléments service, domaine, activ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Certains domaines, activités et comptes ne peuvent fonctionner qu’ensemble. Le domaine et l’activité ne sont pas obligatoires : cependant, s’ils sont utilisés ils sont imposés. (cf fiche Pbud Cbud Fonctionnement nomenclatures domaines-activités- PC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345.6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es dépassements des prévisions de recettes sont signalés par un simple message d’information. Ils sont autorisés pour tout utilisateur même si ce dernier a un profil utilisateur avec des restrictions.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 saisie d’une recette, le reste à recouvrer est affiché 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. pour le servic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2. pour le (service, compte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3. si domaine : pour le (service, domaine)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4. si activité : pour le (service, activité)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5. si domaine et activité, pour le (service, domaine, activité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6. et si domaine, activité, compte pour le (service, domaine, activité, compte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’intérêt d’utiliser la grille des imputations en saisie d’une recette est renforcé et facilite le travail de l’utilisateur vu les combinaisons possibles d’une ligne budgétair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 saisie d'un ordre de recette, possibilité de créer une nouvelle ligne budgétaire donc possibilité de créer de nouveaux domaines et / ou de nouvelles activités qui enrichissent les nomenclatures concernée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 modification d’une ligne budgétaire de recette, seuls les domaine et activité peuvent être changés. Si modification du compte ou du service, la ligne budgétaire doit être re saisie en intégralité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Toutes les sélections - simple et avancée – intègrent les nouveaux éléments service, domaine, activité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Certains domaines, activités et comptes ne peuvent fonctionner qu’ensemble. Le domaine et l’activité ne sont pas obligatoires : cependant, s’ils sont utilisés ils sont imposés. (cf fiche Pbud Cbud Fonctionnement nomenclatures domaines-activités- PCG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 xml:space="preserve">Informations complémentaires 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50546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505440"/>
                        </a:xfrm>
                        <a:prstGeom prst="roundRect">
                          <a:avLst>
                            <a:gd name="adj" fmla="val 10505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es éditions de la SDR mentionnent la sélection effectué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FR" w:bidi="ar-SA"/>
                              </w:rPr>
                              <w:t>La SDR intègre une nouvelle colonne : Liquidations de recettes en cours d’exerc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41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39.7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es éditions de la SDR mentionnent la sélection effectuée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fr-FR" w:bidi="ar-SA"/>
                        </w:rPr>
                        <w:t>La SDR intègre une nouvelle colonne : Liquidations de recettes en cours d’exercic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41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32295" cy="83019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2160" cy="8301960"/>
                        </a:xfrm>
                        <a:custGeom>
                          <a:avLst/>
                          <a:gdLst>
                            <a:gd name="textAreaLeft" fmla="*/ 115200 w 3930120"/>
                            <a:gd name="textAreaRight" fmla="*/ 3814920 w 3930120"/>
                            <a:gd name="textAreaTop" fmla="*/ 115200 h 4706640"/>
                            <a:gd name="textAreaBottom" fmla="*/ 4591440 h 4706640"/>
                          </a:gdLst>
                          <a:ahLst/>
                          <a:rect l="textAreaLeft" t="textAreaTop" r="textAreaRight" b="textAreaBottom"/>
                          <a:pathLst>
                            <a:path w="21600" h="25867">
                              <a:moveTo>
                                <a:pt x="2168" y="0"/>
                              </a:moveTo>
                              <a:arcTo wR="2168" hR="2168" stAng="16200000" swAng="-5400000"/>
                              <a:lnTo>
                                <a:pt x="0" y="23699"/>
                              </a:lnTo>
                              <a:arcTo wR="2168" hR="2168" stAng="10800000" swAng="-5400000"/>
                              <a:lnTo>
                                <a:pt x="19432" y="25867"/>
                              </a:lnTo>
                              <a:arcTo wR="2168" hR="2168" stAng="5400000" swAng="-5400000"/>
                              <a:lnTo>
                                <a:pt x="21600" y="2168"/>
                              </a:lnTo>
                              <a:arcTo wR="2168" hR="216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di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ligne budgétaire se compose du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Service – Domaine – Activité - Comp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i pas de domaine ou pas d’activité pour une ligne budgétaire alors on a un blanc dans la ligne.</w:t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45.8pt;height:653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dition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br/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ligne budgétaire se compose du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Service – Domaine – Activité - Compt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i pas de domaine ou pas d’activité pour une ligne budgétaire alors on a un blanc dans la ligne.</w:t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548DD4"/>
      </w:pBdr>
      <w:tabs>
        <w:tab w:val="clear" w:pos="9072"/>
        <w:tab w:val="center" w:pos="4536" w:leader="none"/>
      </w:tabs>
      <w:rPr/>
    </w:pPr>
    <w:r>
      <w:rPr>
        <w:b/>
        <w:i/>
        <w:color w:val="1F497D"/>
        <w:sz w:val="16"/>
        <w:szCs w:val="16"/>
      </w:rPr>
      <w:t>DASI Montpellier – Diffusion des Applications Nationales</w:t>
      <w:tab/>
      <w:tab/>
      <w:t>10 Juillet  2012</w:t>
      <w:tab/>
      <w:tab/>
      <w:t xml:space="preserve">          DAF A3- Réglementation et conseil aux EP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</w:t>
    </w:r>
    <w:r>
      <w:rPr>
        <w:b/>
        <w:color w:val="800080"/>
      </w:rPr>
      <w:t>Présentation Evolutions GFC RCBC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sz w:val="22"/>
      <w:szCs w:val="22"/>
    </w:rPr>
  </w:style>
  <w:style w:type="character" w:styleId="CarCar">
    <w:name w:val=" Car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4:00Z</dcterms:created>
  <dc:creator>Yrielle Mur</dc:creator>
  <dc:description/>
  <cp:keywords/>
  <dc:language>en-US</dc:language>
  <cp:lastModifiedBy>MEN</cp:lastModifiedBy>
  <cp:lastPrinted>2012-07-06T16:35:00Z</cp:lastPrinted>
  <dcterms:modified xsi:type="dcterms:W3CDTF">2012-07-13T07:23:00Z</dcterms:modified>
  <cp:revision>23</cp:revision>
  <dc:subject/>
  <dc:title/>
</cp:coreProperties>
</file>