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0"/>
        <w:rPr>
          <w:b/>
          <w:b/>
          <w:color w:val="365F91"/>
          <w:sz w:val="40"/>
          <w:szCs w:val="40"/>
          <w:lang w:val="en-US" w:eastAsia="en-US"/>
        </w:rPr>
      </w:pPr>
      <w:r>
        <w:rPr>
          <w:b/>
          <w:color w:val="365F91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16510</wp:posOffset>
            </wp:positionV>
            <wp:extent cx="911225" cy="88773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699125" cy="4832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160" cy="48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800080"/>
                                <w:lang w:val="fr-FR" w:bidi="ar-SA"/>
                              </w:rPr>
                              <w:t>CGENE – Fiche 3 – les paie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48.7pt;height:3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800080"/>
                          <w:lang w:val="fr-FR" w:bidi="ar-SA"/>
                        </w:rPr>
                        <w:t>CGENE – Fiche 3 – les paiement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spacing w:lineRule="auto" w:line="240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spacing w:lineRule="auto" w:line="240"/>
        <w:rPr>
          <w:b/>
          <w:b/>
          <w:color w:val="800080"/>
        </w:rPr>
      </w:pPr>
      <w:r>
        <w:rPr>
          <w:b/>
          <w:color w:val="800080"/>
        </w:rPr>
        <w:t>Description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11912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1191240"/>
                        </a:xfrm>
                        <a:prstGeom prst="roundRect">
                          <a:avLst>
                            <a:gd name="adj" fmla="val 1178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s écritures automatiques de dépense faisant l’objet d’un paiement sont réceptionnées dans le module paiemen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écritures de paiement saisies manuellement dans ce module produiront un ordre de paiement de l’ordonnateur ou du comptable selon le c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93.7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s écritures automatiques de dépense faisant l’objet d’un paiement sont réceptionnées dans le module paiement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écritures de paiement saisies manuellement dans ce module produiront un ordre de paiement de l’ordonnateur ou du comptable selon le cas.</w:t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Ce qui change par rapport à GFC 2012</w:t>
      </w:r>
    </w:p>
    <w:p>
      <w:pPr>
        <w:pStyle w:val="Normal"/>
        <w:ind w:left="-142" w:hanging="0"/>
        <w:rPr>
          <w:color w:val="800080"/>
        </w:rPr>
      </w:pPr>
      <w:r>
        <w:rPr>
          <w:color w:val="800080"/>
          <w:lang w:val="en-US" w:eastAsia="en-US"/>
        </w:rPr>
        <mc:AlternateContent>
          <mc:Choice Requires="wps">
            <w:drawing>
              <wp:inline distT="0" distB="0" distL="0" distR="0">
                <wp:extent cx="6987540" cy="8077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807840"/>
                        </a:xfrm>
                        <a:prstGeom prst="roundRect">
                          <a:avLst>
                            <a:gd name="adj" fmla="val 977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comptes utilisés pour les paiements pour ord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comptes autorisés en compens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Tous les paiements manuels génèrent un ordre de paie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63.5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comptes utilisés pour les paiements pour ordr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comptes autorisés en compensation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Tous les paiements manuels génèrent un ordre de paiement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Points de vigilance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87540" cy="4990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7600" cy="4990320"/>
                        </a:xfrm>
                        <a:prstGeom prst="roundRect">
                          <a:avLst>
                            <a:gd name="adj" fmla="val 366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comptes produisant un décaissement : 5159 – 53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comptes de paiement utilisés pour les paiements pour ordre : 15 - 28 - 29 - 31 - 32 - 39- 4 - 580 - 585 – 59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comptes de paiement autorisés dans la procédure « compensation du comptable » : 411 - 412 - 413 - 416 - 418 - 4287 - 429 - 4411 - 4412 - 4413 - 4418 - 4457 - 4487 - 462 - 463 - 4684 - 4687 - 4632 - 4718 – 58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te de liaison d’un paiement sans ordonnancement entraînant l’édition d’un ordre de paiement du comptable : 4012 - 4017 - 4047 - 427 - 4663 - 4664 - 4667 - 4671 –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(Utiliser une police de caractè;Times New Roman" w:hAnsi="(Utiliser une police de caractè;Times New Roman" w:cs="(Utiliser une police de caractè;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  <w:t>47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tes de liaison d’un paiement sans ordonnancement entraînant l’édition d’un ordre de paiement de l’ordonnateur : 165 - 27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(Utiliser une police de caractè;Times New Roman" w:hAnsi="(Utiliser une police de caractè;Times New Roman" w:cs="(Utiliser une police de caractè;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fr-FR" w:bidi="ar-SA"/>
                              </w:rPr>
                              <w:t>- 408 - 4091 - 425 - 4282 - 4286 - 4291 - 4382 - 4386 - 443-  4455 - 4458 - 447 - 4482 - 4486 - 4668 -4675 - 4686 – 5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budgets principaux disposent de tous les comptes du plan comptable, y compris les comptes de classe 5 dont le compte de cais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ans le menu « Règlement », l’arborescence présentera les établissements de type « Budget principal ». Pour les budgets annexes, leurs règlements apparaissent sous le N° de l’établissement suppor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0.15pt;height:39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comptes produisant un décaissement : 5159 – 531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comptes de paiement utilisés pour les paiements pour ordre : 15 - 28 - 29 - 31 - 32 - 39- 4 - 580 - 585 – 590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comptes de paiement autorisés dans la procédure « compensation du comptable » : 411 - 412 - 413 - 416 - 418 - 4287 - 429 - 4411 - 4412 - 4413 - 4418 - 4457 - 4487 - 462 - 463 - 4684 - 4687 - 4632 - 4718 – 580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te de liaison d’un paiement sans ordonnancement entraînant l’édition d’un ordre de paiement du comptable : 4012 - 4017 - 4047 - 427 - 4663 - 4664 - 4667 - 4671 –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(Utiliser une police de caractè;Times New Roman" w:hAnsi="(Utiliser une police de caractè;Times New Roman" w:cs="(Utiliser une police de caractè;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fr-FR" w:bidi="ar-SA"/>
                        </w:rPr>
                        <w:t>473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tes de liaison d’un paiement sans ordonnancement entraînant l’édition d’un ordre de paiement de l’ordonnateur : 165 - 275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(Utiliser une police de caractè;Times New Roman" w:hAnsi="(Utiliser une police de caractè;Times New Roman" w:cs="(Utiliser une police de caractè;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fr-FR" w:bidi="ar-SA"/>
                        </w:rPr>
                        <w:t>- 408 - 4091 - 425 - 4282 - 4286 - 4291 - 4382 - 4386 - 443-  4455 - 4458 - 447 - 4482 - 4486 - 4668 -4675 - 4686 – 500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budgets principaux disposent de tous les comptes du plan comptable, y compris les comptes de classe 5 dont le compte de caiss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ans le menu « Règlement », l’arborescence présentera les établissements de type « Budget principal ». Pour les budgets annexes, leurs règlements apparaissent sous le N° de l’établissement support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3168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(Utiliser une police de caractè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548DD4"/>
      </w:pBdr>
      <w:tabs>
        <w:tab w:val="clear" w:pos="9072"/>
        <w:tab w:val="center" w:pos="4536" w:leader="none"/>
      </w:tabs>
      <w:rPr/>
    </w:pPr>
    <w:r>
      <w:rPr>
        <w:b/>
        <w:i/>
        <w:color w:val="1F497D"/>
        <w:sz w:val="16"/>
        <w:szCs w:val="16"/>
      </w:rPr>
      <w:t>DASI Montpellier – Diffusion des Applications Nationales</w:t>
      <w:tab/>
      <w:tab/>
      <w:t>10 Juillet 2012</w:t>
      <w:tab/>
      <w:tab/>
      <w:t xml:space="preserve">                     DAF A3 -Réglementation et conseil aux EPLE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0080"/>
      </w:rPr>
    </w:pPr>
    <w:r>
      <w:rPr>
        <w:rFonts w:cs="Calibri"/>
        <w:b/>
        <w:color w:val="800080"/>
      </w:rPr>
      <w:t xml:space="preserve">                                                                               </w:t>
    </w:r>
    <w:r>
      <w:rPr>
        <w:b/>
        <w:color w:val="800080"/>
      </w:rPr>
      <w:t>Présentation Evolutions GFC RCBC 2013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sz w:val="22"/>
      <w:szCs w:val="22"/>
    </w:rPr>
  </w:style>
  <w:style w:type="character" w:styleId="CarCar">
    <w:name w:val=" Car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44:00Z</dcterms:created>
  <dc:creator>Yrielle Mur</dc:creator>
  <dc:description/>
  <cp:keywords/>
  <dc:language>en-US</dc:language>
  <cp:lastModifiedBy>MEN</cp:lastModifiedBy>
  <dcterms:modified xsi:type="dcterms:W3CDTF">2012-07-11T15:10:00Z</dcterms:modified>
  <cp:revision>15</cp:revision>
  <dc:subject/>
  <dc:title> </dc:title>
</cp:coreProperties>
</file>