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620" w:hanging="0"/>
        <w:rPr>
          <w:b/>
          <w:b/>
          <w:color w:val="365F91"/>
          <w:sz w:val="40"/>
          <w:szCs w:val="40"/>
          <w:lang w:val="en-US" w:eastAsia="en-US"/>
        </w:rPr>
      </w:pPr>
      <w:r>
        <w:rPr>
          <w:b/>
          <w:color w:val="365F91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90170</wp:posOffset>
            </wp:positionV>
            <wp:extent cx="914400" cy="88773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812790" cy="4832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2920" cy="48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800080"/>
                                <w:lang w:val="fr-FR" w:bidi="ar-SA"/>
                              </w:rPr>
                              <w:t xml:space="preserve">Fiche 6 – Pièces du budge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57.65pt;height:3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800080"/>
                          <w:lang w:val="fr-FR" w:bidi="ar-SA"/>
                        </w:rPr>
                        <w:t xml:space="preserve">Fiche 6 – Pièces du budget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987540" cy="51866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5186520"/>
                        </a:xfrm>
                        <a:prstGeom prst="roundRect">
                          <a:avLst>
                            <a:gd name="adj" fmla="val 4718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Pour un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Budget principal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ièce B 1 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Budget de l’exerc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B1.1 : Résultat détaillé par serv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B1.2 : Prévisions budgétaires (seul document soumis au vot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B1.3 : Réalisation de l’équilib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Pièce B 2 -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tat des origines de financ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Pièce B 3 -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Dépenses et Recettes de fonctionnement des services générau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B3.1 : Prévisions budgétaires des dépenses et recettes de fonctionnement du service AP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B3.2 : Prévisions budgétaires des dépenses et recettes de fonctionnement du service 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B3.3 : Prévisions budgétaires des dépenses et recettes de fonctionnement du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fr-FR" w:bidi="ar-SA"/>
                              </w:rPr>
                              <w:t>service A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fr-FR" w:bidi="ar-SA"/>
                              </w:rPr>
                              <w:t>B3.4 : Prévisions budgétaires des dépenses et recettes de fonctionnement du service X, puis B3.5 pour le service général suivant, B3.6 … (autant que de services généraux qui ont travaillé) : ce cas peut se produire pour les établissements sans nomenclatures (qui peuvent créer des services généraux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fr-FR" w:bidi="ar-SA"/>
                              </w:rPr>
                              <w:t>Pièce B 4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fr-FR" w:bidi="ar-SA"/>
                              </w:rPr>
                              <w:t xml:space="preserve">Dépenses et Recettes de fonctionnement des services spéciaux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fr-FR" w:bidi="ar-SA"/>
                              </w:rPr>
                              <w:t>B4.1 : Prévisions budgétaires des dépenses et recettes de fonctionnement du service spécial Restauration et Héberg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fr-FR" w:bidi="ar-SA"/>
                              </w:rPr>
                              <w:t>B4.1.1 : Calcul détaillé du service de restauration et héberg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fr-FR" w:bidi="ar-SA"/>
                              </w:rPr>
                              <w:t>B4.2 : Prévisions budgétaires des dépenses et recettes du service Bourse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Nationa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B4.3 : Prévisions budgétaires des dépenses et recettes de fonctionnement du service spécial X, puis B4.4 pour le service spécial suivant, B4.5 … (autant que de services spéciaux qui ont travaillé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ièce B 5 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Dépenses et Recettes d’opérations en capit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ièce B 6 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tat annexe récapitulatif des emplo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Etat prévisionnel de la commande publiqu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408.3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Pour un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Budget principal :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ind w:left="709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ièce B 1 -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Budget de l’exercic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B1.1 : Résultat détaillé par servic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B1.2 : Prévisions budgétaires (seul document soumis au vote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B1.3 : Réalisation de l’équilibr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ind w:left="709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Pièce B 2 -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tat des origines de finance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ind w:left="709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Pièce B 3 -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Dépenses et Recettes de fonctionnement des services généraux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B3.1 : Prévisions budgétaires des dépenses et recettes de fonctionnement du service AP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B3.2 : Prévisions budgétaires des dépenses et recettes de fonctionnement du service V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B3.3 : Prévisions budgétaires des dépenses et recettes de fonctionnement du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00"/>
                          <w:lang w:val="fr-FR" w:bidi="ar-SA"/>
                        </w:rPr>
                        <w:t>service AL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00"/>
                          <w:lang w:val="fr-FR" w:bidi="ar-SA"/>
                        </w:rPr>
                        <w:t>B3.4 : Prévisions budgétaires des dépenses et recettes de fonctionnement du service X, puis B3.5 pour le service général suivant, B3.6 … (autant que de services généraux qui ont travaillé) : ce cas peut se produire pour les établissements sans nomenclatures (qui peuvent créer des services généraux)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ind w:left="709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00"/>
                          <w:lang w:val="fr-FR" w:bidi="ar-SA"/>
                        </w:rPr>
                        <w:t>Pièce B 4-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00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00"/>
                          <w:lang w:val="fr-FR" w:bidi="ar-SA"/>
                        </w:rPr>
                        <w:t xml:space="preserve">Dépenses et Recettes de fonctionnement des services spéciaux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00"/>
                          <w:lang w:val="fr-FR" w:bidi="ar-SA"/>
                        </w:rPr>
                        <w:t>B4.1 : Prévisions budgétaires des dépenses et recettes de fonctionnement du service spécial Restauration et Héberge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00"/>
                          <w:lang w:val="fr-FR" w:bidi="ar-SA"/>
                        </w:rPr>
                        <w:t>B4.1.1 : Calcul détaillé du service de restauration et héberge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00"/>
                          <w:lang w:val="fr-FR" w:bidi="ar-SA"/>
                        </w:rPr>
                        <w:t>B4.2 : Prévisions budgétaires des dépenses et recettes du service Bourse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National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B4.3 : Prévisions budgétaires des dépenses et recettes de fonctionnement du service spécial X, puis B4.4 pour le service spécial suivant, B4.5 … (autant que de services spéciaux qui ont travaillé)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ind w:left="709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ièce B 5 -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Dépenses et Recettes d’opérations en capital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ind w:left="709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ièce B 6 -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tat annexe récapitulatif des emplois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ind w:left="709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Etat prévisionnel de la commande publique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ind w:left="-142" w:hanging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987540" cy="226949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2269440"/>
                        </a:xfrm>
                        <a:prstGeom prst="roundRect">
                          <a:avLst>
                            <a:gd name="adj" fmla="val 4718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0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our un budget annex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ièce B 1 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Budget de l’exerc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B1.1 : Résultat détaillé par serv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B1.2 : Prévisions budgétaires (seul document soumis au vot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B1.3 : Réalisation de l’équilib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Pièce B 2 -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tat des origines de financ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Pièce B 3 -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Dépenses et Recettes de fonctionnement des services générau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B3.1 : Activité du budget annex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ièce B 4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fr-FR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Dépenses et Recettes d’opérations en capit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Etat prévisionnel de la commande publiqu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17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08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our un budget annexe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09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ièce B 1 -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Budget de l’exercic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B1.1 : Résultat détaillé par servic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B1.2 : Prévisions budgétaires (seul document soumis au vote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B1.3 : Réalisation de l’équilibr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09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Pièce B 2 -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tat des origines de finance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09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Pièce B 3 -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Dépenses et Recettes de fonctionnement des services généraux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B3.1 : Activité du budget annex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09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ièce B 4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fr-FR" w:bidi="ar-SA"/>
                        </w:rPr>
                        <w:t> 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-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Dépenses et Recettes d’opérations en capit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09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Etat prévisionnel de la commande publique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-142" w:hanging="0"/>
        <w:rPr>
          <w:b/>
          <w:b/>
          <w:bCs/>
        </w:rPr>
      </w:pPr>
      <w:r>
        <w:rPr>
          <w:b/>
          <w:bCs/>
        </w:rPr>
        <w:t>Pièce B1.1 : résultat détaillé par services</w:t>
      </w:r>
    </w:p>
    <w:p>
      <w:pPr>
        <w:pStyle w:val="Normal"/>
        <w:spacing w:before="0" w:after="0"/>
        <w:ind w:left="-142" w:hanging="0"/>
        <w:rPr>
          <w:b/>
          <w:b/>
          <w:bCs/>
        </w:rPr>
      </w:pPr>
      <w:r>
        <w:rPr>
          <w:b/>
          <w:bCs/>
          <w:lang w:val="en-US" w:eastAsia="en-US"/>
        </w:rPr>
        <mc:AlternateContent>
          <mc:Choice Requires="wps">
            <w:drawing>
              <wp:inline distT="0" distB="0" distL="0" distR="0">
                <wp:extent cx="6987540" cy="396748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3967560"/>
                        </a:xfrm>
                        <a:prstGeom prst="roundRect">
                          <a:avLst>
                            <a:gd name="adj" fmla="val 4718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8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312.3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18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  <w:r>
        <w:rPr>
          <w:rFonts w:cs="Calibri"/>
        </w:rPr>
        <w:t xml:space="preserve"> </w:t>
      </w:r>
      <w:r>
        <w:rPr>
          <w:b/>
          <w:bCs/>
        </w:rPr>
        <w:t>Pièce B1.2 : Prévisions budgétaires</w:t>
      </w:r>
    </w:p>
    <w:p>
      <w:pPr>
        <w:pStyle w:val="Normal"/>
        <w:spacing w:before="0" w:after="0"/>
        <w:ind w:lef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987540" cy="414909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4149000"/>
                        </a:xfrm>
                        <a:prstGeom prst="roundRect">
                          <a:avLst>
                            <a:gd name="adj" fmla="val 4718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fr-F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326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fr-F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ind w:left="-142" w:hanging="0"/>
        <w:rPr/>
      </w:pPr>
      <w:r>
        <w:rPr/>
      </w:r>
    </w:p>
    <w:p>
      <w:pPr>
        <w:pStyle w:val="Normal"/>
        <w:spacing w:before="0" w:after="0"/>
        <w:ind w:left="-142" w:hanging="0"/>
        <w:rPr/>
      </w:pPr>
      <w:r>
        <w:rPr>
          <w:u w:val="single"/>
        </w:rPr>
        <w:t>Résultat prévisionnel</w:t>
      </w:r>
      <w:r>
        <w:rPr/>
        <w:t> : Différence entre Recettes - Dépenses de la section de fonctionnement</w:t>
      </w:r>
    </w:p>
    <w:p>
      <w:pPr>
        <w:pStyle w:val="Normal"/>
        <w:spacing w:before="0" w:after="0"/>
        <w:ind w:left="-142" w:hanging="0"/>
        <w:rPr/>
      </w:pPr>
      <w:r>
        <w:rPr>
          <w:u w:val="single"/>
        </w:rPr>
        <w:t>CAF/IAF</w:t>
      </w:r>
      <w:r>
        <w:rPr/>
        <w:t> : Résultat prévisionnel + Dépenses Domaine OP-SPE et activités de racine 0AMOR, 0PROV et 0SINV – Recettes comptes 775, 776, 777, 78. En l'absence d'opérations relatives aux amortissements et ou aux provisions  le résultat et la CAF (ou IAF) ont la même valeur.</w:t>
      </w:r>
    </w:p>
    <w:p>
      <w:pPr>
        <w:pStyle w:val="Normal"/>
        <w:spacing w:before="0" w:after="0"/>
        <w:ind w:left="-142" w:hanging="0"/>
        <w:rPr>
          <w:b/>
          <w:b/>
          <w:bCs/>
        </w:rPr>
      </w:pPr>
      <w:r>
        <w:rPr>
          <w:b/>
          <w:bCs/>
        </w:rPr>
        <w:t>Pièce B1.3 : Réalisation Equilibre budgétaire</w:t>
      </w:r>
    </w:p>
    <w:p>
      <w:pPr>
        <w:pStyle w:val="Normal"/>
        <w:spacing w:before="0" w:after="0"/>
        <w:ind w:left="-142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6987540" cy="333057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3330720"/>
                        </a:xfrm>
                        <a:prstGeom prst="roundRect">
                          <a:avLst>
                            <a:gd name="adj" fmla="val 4718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fr-FR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262.2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fr-FR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ind w:left="-142" w:hanging="0"/>
        <w:rPr/>
      </w:pPr>
      <w:r>
        <w:rPr/>
      </w:r>
    </w:p>
    <w:p>
      <w:pPr>
        <w:pStyle w:val="Normal"/>
        <w:spacing w:before="0" w:after="0"/>
        <w:ind w:left="-142" w:hanging="0"/>
        <w:rPr/>
      </w:pPr>
      <w:r>
        <w:rPr/>
        <w:t>Tableau "Tableau prévisionnel de financement" :</w:t>
      </w:r>
    </w:p>
    <w:p>
      <w:pPr>
        <w:pStyle w:val="Normal"/>
        <w:spacing w:before="0" w:after="0"/>
        <w:ind w:left="-142" w:hanging="0"/>
        <w:rPr/>
      </w:pPr>
      <w:r>
        <w:rPr/>
        <w:t>La CAF ou l'IAF associée à la différence entre les recettes et les dépenses d'investissement définit la variation prévisionnelle du fonds de roulement.</w:t>
      </w:r>
    </w:p>
    <w:p>
      <w:pPr>
        <w:pStyle w:val="Normal"/>
        <w:spacing w:before="0" w:after="0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-142" w:hanging="0"/>
        <w:rPr>
          <w:b/>
          <w:b/>
          <w:bCs/>
        </w:rPr>
      </w:pPr>
      <w:r>
        <w:rPr>
          <w:b/>
          <w:bCs/>
        </w:rPr>
        <w:t>Pièce B2 : Etat des origines de financement</w:t>
      </w:r>
    </w:p>
    <w:p>
      <w:pPr>
        <w:pStyle w:val="Normal"/>
        <w:spacing w:before="0" w:after="0"/>
        <w:ind w:lef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987540" cy="34290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3429000"/>
                        </a:xfrm>
                        <a:prstGeom prst="roundRect">
                          <a:avLst>
                            <a:gd name="adj" fmla="val 4718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fr-F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269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fr-F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ind w:left="-142" w:hanging="0"/>
        <w:rPr/>
      </w:pPr>
      <w:r>
        <w:rPr>
          <w:sz w:val="20"/>
          <w:szCs w:val="20"/>
        </w:rPr>
        <w:t>Les recettes "État" sont la somme des recettes inscrites aux comptes  7411 et 7415 pour la section de fonctionnement et 1311 pour la section des opérations en capital.</w:t>
      </w:r>
    </w:p>
    <w:p>
      <w:pPr>
        <w:pStyle w:val="Normal"/>
        <w:spacing w:before="0" w:after="0"/>
        <w:ind w:left="-142" w:hanging="0"/>
        <w:rPr/>
      </w:pPr>
      <w:r>
        <w:rPr>
          <w:sz w:val="20"/>
          <w:szCs w:val="20"/>
        </w:rPr>
        <w:t>Les recettes "collectivités territoriales" sont la somme des recettes inscrites aux comptes 7442 ou 7443 pour la section de fonctionnement et 1312 ou1313 pour la section des opérations en capital.</w:t>
      </w:r>
    </w:p>
    <w:p>
      <w:pPr>
        <w:pStyle w:val="Normal"/>
        <w:spacing w:before="0" w:after="0"/>
        <w:ind w:left="-142" w:hanging="0"/>
        <w:rPr/>
      </w:pPr>
      <w:r>
        <w:rPr>
          <w:sz w:val="20"/>
          <w:szCs w:val="20"/>
        </w:rPr>
        <w:t>les ressources propres sont la somme des recettes inscrites aux comptes 70, 71, 72, 75, 76, 77, 78, 79 pour la section de fonctionnement et comptes 205 à 276 pour la section des opérations en capital.(Le 275 est exclus car n'est pas un compte budgétaire)</w:t>
      </w:r>
    </w:p>
    <w:p>
      <w:pPr>
        <w:pStyle w:val="Normal"/>
        <w:spacing w:before="0" w:after="0"/>
        <w:ind w:left="-142" w:hanging="0"/>
        <w:rPr/>
      </w:pPr>
      <w:r>
        <w:rPr>
          <w:sz w:val="20"/>
          <w:szCs w:val="20"/>
        </w:rPr>
        <w:t>Les recettes "Autres" sont la somme des recettes inscrites aux comptes de racine 744 à 748 pour la section de  fonctionnement et 1314 à 138 pour la section des opérations en capital.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548DD4"/>
      </w:pBdr>
      <w:tabs>
        <w:tab w:val="clear" w:pos="9072"/>
        <w:tab w:val="center" w:pos="4536" w:leader="none"/>
      </w:tabs>
      <w:spacing w:before="0" w:after="200"/>
      <w:rPr/>
    </w:pPr>
    <w:r>
      <w:rPr>
        <w:b/>
        <w:i/>
        <w:color w:val="1F497D"/>
        <w:sz w:val="16"/>
        <w:szCs w:val="16"/>
      </w:rPr>
      <w:t>DASI Montpellier – Diffusion des Applications Nationales</w:t>
      <w:tab/>
      <w:t xml:space="preserve">                               10 juillet 2012</w:t>
      <w:tab/>
      <w:t xml:space="preserve">                                       DAF A3- Réglementation et conseil aux EPL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/>
      </w:rPr>
      <w:t xml:space="preserve">                                                                     </w:t>
    </w:r>
    <w:r>
      <w:rPr>
        <w:b/>
        <w:color w:val="800080"/>
      </w:rPr>
      <w:t>Présentation Evolutions GFC RCBC 2013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>
      <w:sz w:val="22"/>
      <w:szCs w:val="22"/>
    </w:rPr>
  </w:style>
  <w:style w:type="character" w:styleId="CarCar">
    <w:name w:val=" Car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6:26:00Z</dcterms:created>
  <dc:creator>Laurent Auger</dc:creator>
  <dc:description/>
  <cp:keywords/>
  <dc:language>en-US</dc:language>
  <cp:lastModifiedBy>MEN</cp:lastModifiedBy>
  <dcterms:modified xsi:type="dcterms:W3CDTF">2012-07-13T07:20:00Z</dcterms:modified>
  <cp:revision>42</cp:revision>
  <dc:subject/>
  <dc:title/>
</cp:coreProperties>
</file>