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2790" cy="898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89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 xml:space="preserve">CGENE – Fiche 5a  – vérification périod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ohérence du solde des comp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65pt;height:70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 xml:space="preserve">CGENE – Fiche 5a  – vérification périodiqu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ohérence du solde des compt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9124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s soldes des comptes sont, selon leur cadre d’emploi, normalement créditeurs ou débiteu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ontrôle permet de détecter tous les soldes anormaux et précise les blocages qui seront effectués au lancement du compte financi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3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s soldes des comptes sont, selon leur cadre d’emploi, normalement créditeurs ou débiteurs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ontrôle permet de détecter tous les soldes anormaux et précise les blocages qui seront effectués au lancement du compte financier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402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022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liste des comptes a été revue en fonction de la nomenclature retenue pour les EP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anomalies bloquantes au lancement du compte financier sont révisé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0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liste des comptes a été revue en fonction de la nomenclature retenue pour les EP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anomalies bloquantes au lancement du compte financier sont révisées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99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99032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s dont le solde créditeur est anormal : 119-129-139-20-21-23-26-27-31-32-33-34-35-409-41 sauf 419-425-4287-429-4387-4487-462-463-4684-4687-472-4735-476-486-500- 511-5151-53-54-585 -6 sauf 603-802-861-8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s dont le solde débiteur est anormal : 102-103-1068-110-120-131-138-15-16-28-29-39-40 sauf 409-419-421-423-427-4282-4286-431-437-4382-4386-447- 4482-4486-466-4671-4672-4674-4682-4686-471-4731-477-487-49-5159-590-7 sauf 713-801-8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s dont le sens anormal est bloquant au lancement du compte financier : 10,11,12,13,14,15,16,17, 182,183,184,186,187,188, 189,2,3, 408, 41, 463,466, 4672,4674,500,5112,5113, 5114,5115, 5116, 5117, 5118,53,54, 5159, 861,862, 8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s dont le solde créditeur est anormal : 119-129-139-20-21-23-26-27-31-32-33-34-35-409-41 sauf 419-425-4287-429-4387-4487-462-463-4684-4687-472-4735-476-486-500- 511-5151-53-54-585 -6 sauf 603-802-861-86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s dont le solde débiteur est anormal : 102-103-1068-110-120-131-138-15-16-28-29-39-40 sauf 409-419-421-423-427-4282-4286-431-437-4382-4386-447- 4482-4486-466-4671-4672-4674-4682-4686-471-4731-477-487-49-5159-590-7 sauf 713-801-86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s dont le sens anormal est bloquant au lancement du compte financier : 10,11,12,13,14,15,16,17, 182,183,184,186,187,188, 189,2,3, 408, 41, 463,466, 4672,4674,500,5112,5113, 5114,5115, 5116, 5117, 5118,53,54, 5159, 861,862, 863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- Diffusion des Applications Nationales</w:t>
      <w:tab/>
      <w:tab/>
      <w:t>10 Juillet 2012</w:t>
      <w:tab/>
      <w:tab/>
      <w:t xml:space="preserve">            DAF A3 -  Réglementation et du conseil aux EPL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37:00Z</dcterms:created>
  <dc:creator>Yrielle Mur</dc:creator>
  <dc:description/>
  <cp:keywords/>
  <dc:language>en-US</dc:language>
  <cp:lastModifiedBy>MEN</cp:lastModifiedBy>
  <dcterms:modified xsi:type="dcterms:W3CDTF">2012-07-11T15:14:00Z</dcterms:modified>
  <cp:revision>9</cp:revision>
  <dc:subject/>
  <dc:title> </dc:title>
</cp:coreProperties>
</file>