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02960" cy="898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2920" cy="89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GENE – Fiche 5d  – vérification périod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Les comptes de trésore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4.75pt;height:70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GENE – Fiche 5d  – vérification périodiqu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Les comptes de trésoreri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191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191240"/>
                        </a:xfrm>
                        <a:prstGeom prst="roundRect">
                          <a:avLst>
                            <a:gd name="adj" fmla="val 11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mptes de trésorerie sont les comptes de la classe 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93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mptes de trésorerie sont les comptes de la classe 5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color w:val="800080"/>
        </w:rPr>
      </w:pPr>
      <w:r>
        <w:rPr>
          <w:color w:val="800080"/>
          <w:lang w:val="en-US" w:eastAsia="en-US"/>
        </w:rPr>
        <mc:AlternateContent>
          <mc:Choice Requires="wps">
            <w:drawing>
              <wp:inline distT="0" distB="0" distL="0" distR="0">
                <wp:extent cx="6987540" cy="1402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402200"/>
                        </a:xfrm>
                        <a:prstGeom prst="roundRect">
                          <a:avLst>
                            <a:gd name="adj" fmla="val 97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haque établissement dispose d’un cadre comptable complet y compris le compte 531 – caisse. Cependant pour respecter l’unité de caisse, ces comptes sont agrégés et justifiés  par le développement d’une caisse un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paiements par carte bancaire sont intégrés au  solde du compte 5159. La subdivision du compte 5115 est supprimée et ce compte n’enregistre que les cartes bancaires à l’encaissem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10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haque établissement dispose d’un cadre comptable complet y compris le compte 531 – caisse. Cependant pour respecter l’unité de caisse, ces comptes sont agrégés et justifiés  par le développement d’une caisse uniqu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paiements par carte bancaire sont intégrés au  solde du compte 5159. La subdivision du compte 5115 est supprimée et ce compte n’enregistre que les cartes bancaires à l’encaissement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990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990320"/>
                        </a:xfrm>
                        <a:prstGeom prst="roundRect">
                          <a:avLst>
                            <a:gd name="adj" fmla="val 366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sens anormal du solde d’un compte de classe 5 est bloquant au compte financi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anomalies détectées renvoient à un contrôle défini dans le tableau joint suiv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Compte</w:t>
                              <w:t xml:space="preserve">Libellé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0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Justificatif des placements fournis par le gestionnaire de fond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11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Bordereau des chèques  bancaires remis à l’encaissement non crédités sur le compte DF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1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Bordereau des chèques vacances remis à l’encaissement non crédités sur le compte DF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11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Bordereau des tickets restaurant remis non crédités sur le compte DF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11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Cartes bancaires comptabilisés par le GIE carte bancaire et non crédités sur le compte DF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1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Prélèvements effectués non crédités sur le compte DF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11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Total des chèques ou des prélèvements rejeté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1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Bordereau des autres valeurs à l’encaissement non crédités sur le compte DF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151</w:t>
                              <w:t>Nouveau solde du dernier avis d’opération du trésor Principal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31</w:t>
                              <w:t>Solde de caisse du registre de trésorerie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Justificatif des avanc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58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MS Mincho;ＭＳ 明朝"/>
                                <w:color w:val="auto"/>
                                <w:lang w:val="fr-FR" w:bidi="ar-SA" w:eastAsia="ja-JP"/>
                              </w:rPr>
                              <w:t>Justificatif des virement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Calibri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FF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9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sens anormal du solde d’un compte de classe 5 est bloquant au compte financier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anomalies détectées renvoient à un contrôle défini dans le tableau joint suiv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Compte</w:t>
                        <w:t xml:space="preserve">Libellé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0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Justificatif des placements fournis par le gestionnaire de fond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11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Bordereau des chèques  bancaires remis à l’encaissement non crédités sur le compte DF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11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Bordereau des chèques vacances remis à l’encaissement non crédités sur le compte DF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11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Bordereau des tickets restaurant remis non crédités sur le compte DF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11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Cartes bancaires comptabilisés par le GIE carte bancaire et non crédités sur le compte DF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11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Prélèvements effectués non crédités sur le compte DF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11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Total des chèques ou des prélèvements rejeté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11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Bordereau des autres valeurs à l’encaissement non crédités sur le compte DF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151</w:t>
                        <w:t>Nouveau solde du dernier avis d’opération du trésor Principal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31</w:t>
                        <w:t>Solde de caisse du registre de trésorerie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Justificatif des avanc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58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MS Mincho;ＭＳ 明朝"/>
                          <w:color w:val="auto"/>
                          <w:lang w:val="fr-FR" w:bidi="ar-SA" w:eastAsia="ja-JP"/>
                        </w:rPr>
                        <w:t>Justificatif des virement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Calibri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FF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– Diffusion des Applications Nationales</w:t>
      <w:tab/>
      <w:tab/>
      <w:t>10 Juillet 2012</w:t>
      <w:tab/>
      <w:tab/>
      <w:t xml:space="preserve">               DAF A3- Réglementation et du conseil aux EPL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80"/>
      </w:rPr>
    </w:pPr>
    <w:r>
      <w:rPr>
        <w:rFonts w:cs="Calibri"/>
        <w:color w:val="800080"/>
      </w:rPr>
      <w:t xml:space="preserve">                                                                                </w:t>
    </w:r>
    <w:r>
      <w:rPr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30:00Z</dcterms:created>
  <dc:creator>Yrielle Mur</dc:creator>
  <dc:description/>
  <cp:keywords/>
  <dc:language>en-US</dc:language>
  <cp:lastModifiedBy>MEN</cp:lastModifiedBy>
  <dcterms:modified xsi:type="dcterms:W3CDTF">2012-07-11T15:17:00Z</dcterms:modified>
  <cp:revision>8</cp:revision>
  <dc:subject/>
  <dc:title> </dc:title>
</cp:coreProperties>
</file>