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ocument de maintenance des mots clef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977"/>
        <w:gridCol w:w="2693"/>
        <w:gridCol w:w="3685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ag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re de la pag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ts-clef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air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../Sconet/</w:t>
            </w:r>
            <w:r>
              <w:rPr/>
              <w:t>fiches/ficheIndividuelle/comment05-ModifierBloc1Fiche.ht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plir les blocs identification de l’élève et scolarité actuel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égime ; date d’entrée ; MEF ;Nom ;Prénom1 ;options ; groupes ;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../Sconet/</w:t>
            </w:r>
            <w:r>
              <w:rPr/>
              <w:t>fiches/ficheIndividuelle/comment02-RechercherFicheEleve.ht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hercher une fiche individuel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hercher une fiche ; recherche ; rechercher 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../Sconet/</w:t>
            </w:r>
            <w:r>
              <w:rPr/>
              <w:t>fiches/ficheIndividuelle/comment06-ModifierBloc2Fiche.ht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plir le bloc Scolarité année précéd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 établissement ; code département ; MEF ; division ; options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../Sconet/</w:t>
            </w:r>
            <w:r>
              <w:rPr/>
              <w:t>fiches/ficheIndividuelle/ecran_10_modificationFicheEleveResponsable.ht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plir le bloc Responsabl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B ;rechercher un responsabl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../Sconet/</w:t>
            </w:r>
            <w:r>
              <w:rPr/>
              <w:t>fiches/ficheIndividuelle/comment31-CreerResponsable.ht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éer un responsab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B ; détacher 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../Sconet/</w:t>
            </w:r>
            <w:r>
              <w:rPr/>
              <w:t>fiches/ficheIndividuelle/comment09-ImprimerFicheEleveResponsables.ht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imer une fiche élève responsabl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DF ; fiche élève-responsables 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../Sconet/</w:t>
            </w:r>
            <w:r>
              <w:rPr/>
              <w:t>fiches/ficheIndividuelle/comment06-ModifierBloc4Fiche.ht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plir le bloc Autres Informatio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se de l’élève ; diplôme 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../Sconet/</w:t>
            </w:r>
            <w:r>
              <w:rPr/>
              <w:t>fiches/creationEleves/comment36-CreerRapidementFiches.ht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éer rapidement plusieurs fich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éation rapide ; créer plusieurs fiche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../Sconet/</w:t>
            </w:r>
            <w:r>
              <w:rPr/>
              <w:t>fiches/motifDeSortie/comment34-SaisirDateSortie.ht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isir un motif de sort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f de sortie ; date de sortie 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../Sconet/</w:t>
            </w:r>
            <w:r>
              <w:rPr/>
              <w:t>affectations/comptage/comment33-effectuerComptage.ht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t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tage ; compt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../Sconet/</w:t>
            </w:r>
            <w:r>
              <w:rPr/>
              <w:t>affectation/affectations/comment36-Affecter.ht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fect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fecter ; affectatio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../Sconet/</w:t>
            </w:r>
            <w:r>
              <w:rPr/>
              <w:t>exploitation/extractions/perso/comment40-DefinirExtractionPerso.ht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finir une extraction personnalisé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ction personnalisée 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../Sconet/</w:t>
            </w:r>
            <w:r>
              <w:rPr/>
              <w:t>exploitation/listesStandard/comment38-EditerEtiquette.ht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er des étiquet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iquettes ; éditer des étiquette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../Sconet/</w:t>
            </w:r>
            <w:r>
              <w:rPr/>
              <w:t>fiches/ficheIndividuelle/comment02-RechercherFicheEleve.ht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he individuel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he élève ; fiche ; fiche individuelle 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hercher  une fiche individuell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../Sconet/</w:t>
            </w:r>
            <w:r>
              <w:rPr/>
              <w:t>fiches/ficheIndividuelle/comment02-RechercherFicheEleve.ht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he individuel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he individuelle ; fiche élève ; fiche ; créer fich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éer une fiche individuell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../Sconet/</w:t>
            </w:r>
            <w:r>
              <w:rPr/>
              <w:t>fiches/selection/ecran_13_criteresRechercheElevesParModeDetaille.ht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lection élèv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sieurs fiches élèves ; modifier fiches ; fiche individuelle ; fich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hercher plusieurs fiches élève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quer sur le bouton ci-dessous pour créer/modifier le fichier v4_data.j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fldChar w:fldCharType="begin"/>
      </w:r>
      <w:r>
        <w:rPr/>
        <w:instrText xml:space="preserve"> MACROBUTTON MacrosUtiles.MAIN Cliquer</w:instrText>
      </w:r>
      <w:r>
        <w:rPr/>
        <w:fldChar w:fldCharType="separate"/>
      </w:r>
      <w:r>
        <w:rPr/>
        <w:t>Cliquer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0" w:after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ce1">
    <w:name w:val="Puce1"/>
    <w:basedOn w:val="Normal"/>
    <w:qFormat/>
    <w:pPr>
      <w:numPr>
        <w:ilvl w:val="0"/>
        <w:numId w:val="2"/>
      </w:numPr>
    </w:pPr>
    <w:rPr>
      <w:rFonts w:ascii="Arial" w:hAnsi="Arial" w:cs="Arial"/>
      <w:color w:val="000000"/>
      <w:sz w:val="18"/>
    </w:rPr>
  </w:style>
  <w:style w:type="paragraph" w:styleId="Retrait1">
    <w:name w:val="Retrait1"/>
    <w:basedOn w:val="Normal"/>
    <w:qFormat/>
    <w:pPr>
      <w:ind w:left="357" w:hanging="0"/>
    </w:pPr>
    <w:rPr/>
  </w:style>
  <w:style w:type="paragraph" w:styleId="Listepuce">
    <w:name w:val="Liste puce"/>
    <w:basedOn w:val="TextBody"/>
    <w:qFormat/>
    <w:pPr>
      <w:numPr>
        <w:ilvl w:val="0"/>
        <w:numId w:val="3"/>
      </w:numPr>
      <w:spacing w:before="100" w:after="0"/>
      <w:jc w:val="both"/>
    </w:pPr>
    <w:rPr>
      <w:rFonts w:ascii="Times New Roman" w:hAnsi="Times New Roman" w:cs="Times New Roman"/>
    </w:rPr>
  </w:style>
  <w:style w:type="paragraph" w:styleId="Numsimplesuite">
    <w:name w:val="num simple suite"/>
    <w:basedOn w:val="Normal"/>
    <w:qFormat/>
    <w:pPr>
      <w:spacing w:before="100" w:after="0"/>
      <w:ind w:left="2058" w:hanging="0"/>
    </w:pPr>
    <w:rPr>
      <w:rFonts w:ascii="Times New Roman" w:hAnsi="Times New Roman" w:cs="Times New Roman"/>
      <w:lang w:val="en-US" w:eastAsia="en-US"/>
    </w:rPr>
  </w:style>
  <w:style w:type="paragraph" w:styleId="Index1">
    <w:name w:val="Index 1"/>
    <w:next w:val="Normal"/>
    <w:pPr>
      <w:widowControl/>
      <w:bidi w:val="0"/>
      <w:ind w:left="160" w:hanging="160"/>
    </w:pPr>
    <w:rPr>
      <w:rFonts w:ascii="Times New Roman" w:hAnsi="Times New Roman" w:eastAsia="Times New Roman" w:cs="Times New Roman"/>
      <w:color w:val="auto"/>
      <w:sz w:val="18"/>
      <w:szCs w:val="20"/>
      <w:lang w:val="fr-FR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5:39:00Z</dcterms:created>
  <dc:creator>MANDRES</dc:creator>
  <dc:description/>
  <dc:language>en-US</dc:language>
  <cp:lastModifiedBy>admin</cp:lastModifiedBy>
  <dcterms:modified xsi:type="dcterms:W3CDTF">2004-11-04T08:38:00Z</dcterms:modified>
  <cp:revision>28</cp:revision>
  <dc:subject/>
  <dc:title>Document de maintenance  des mots clefs</dc:title>
</cp:coreProperties>
</file>