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identif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a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ulterEchang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Echanges/Ecran-Ech-01-Con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ult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1-Nom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omalieBe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0-Ano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r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7-Bourse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jetTransportConsult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3-Circuit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vili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1-CodeCiv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7-Commune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tDivis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1-Contrat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art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2-Dept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0-Dip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ercheEtablissemen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2-Etab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abliss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2-1Etab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ablissementDetail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2-2Etab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tionOrig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./EcransConsultation/Ecran-Cons-05-Form2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nsParen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6-Par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ie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6-Matiere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orm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./EcransConsultation/Ecran-Cons-04-Form1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odaliteCo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./EcransConsultation/Ecran-Cons-14-Cour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odaliteElec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./EcransConsultation/Ecran-Cons-22-Elec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odePai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./EcransConsultation/Ecran-Cons-23-ModePaie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ifAbsen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8-MotAb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ifSort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4-Motif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veauxDiplo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9-NivDip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y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3-Pay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egorieProfessionne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08-Prof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5-Prime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enan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9-Prov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8-Reg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uationEmplo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7-Emp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u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26-Statut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sEtabliss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Consultation/Ecran-Cons-15-TypEtab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leProfil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1-Form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filageMe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2-FormScol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filageMefOri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4-FormOrig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filageOp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3-Opt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iereEt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5-DefETP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iereEtpAjoutModific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8-NouETP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jetTranspor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6-Circuits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jetTransportAjoutModific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/EcransProfilage/Ecran-Prof-07-DefCir.htm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de sommai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00-sommaire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aide.ht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MacrosUtiles.MAIN Cliquer</w:instrText>
      </w:r>
      <w:r>
        <w:rPr>
          <w:b/>
        </w:rPr>
        <w:fldChar w:fldCharType="separate"/>
      </w:r>
      <w:r>
        <w:rPr>
          <w:b/>
        </w:rPr>
        <w:t>Cliquer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39:00Z</dcterms:created>
  <dc:creator>MANDRES</dc:creator>
  <dc:description/>
  <dc:language>en-US</dc:language>
  <cp:lastModifiedBy>mandres</cp:lastModifiedBy>
  <dcterms:modified xsi:type="dcterms:W3CDTF">2006-07-19T15:18:00Z</dcterms:modified>
  <cp:revision>13</cp:revision>
  <dc:subject/>
  <dc:title>Document de maintenance  des mots clefs</dc:title>
</cp:coreProperties>
</file>