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ocument de maintenance des identifia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804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ntifian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ulterEchange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/EcransEchanges/Ecran-Ech-01-Cons.htm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consultatio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/EcransConsultation/Ecran-Cons-01-Nom.htm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anomalieBe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/EcransConsultation/Ecran-Cons-20-Ano.htm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bours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/EcransConsultation/Ecran-Cons-27-Bourse.htm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trajetTransportConsultatio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/EcransConsultation/Ecran-Cons-03-Circuits.htm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civilit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/EcransConsultation/Ecran-Cons-11-CodeCiv.htm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commun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/EcransConsultation/Ecran-Cons-07-Communes.htm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contratDivisio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/EcransConsultation/Ecran-Cons-21-Contrats.htm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departemen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/EcransConsultation/Ecran-Cons-12-Dept.htm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diplom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/EcransConsultation/Ecran-Cons-10-Dipl.htm.htm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echercheEtablissement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/EcransConsultation/Ecran-Cons-02-Etabl.htm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etablissemen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/EcransConsultation/Ecran-Cons-02-1Etabl.htm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etablissementDetail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/EcransConsultation/Ecran-Cons-02-2Etabl.htm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formationOrigin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../EcransConsultation/Ecran-Cons-05-Form2.htm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liensParent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/EcransConsultation/Ecran-Cons-16-Par.htm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matier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/EcransConsultation/Ecran-Cons-06-Matieres.htm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formatio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../EcransConsultation/Ecran-Cons-04-Form1.htm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modaliteCour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/EcransConsultation/Ecran-Cons-14-Cours.htm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modaliteElectio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/EcransConsultation/Ecran-Cons-22-Elec.htm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modePaiemen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/EcransConsultation/Ecran-Cons-23-ModePaie.htm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  <w:t>motifAbsenc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yellow"/>
              </w:rPr>
              <w:t>../EcransConsultation/Ecran-Cons-28-MotAbs.htm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motifSorti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/EcransConsultation/Ecran-Cons-24-Motifs.htm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niveauxDiplom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/EcransConsultation/Ecran-Cons-09-NivDipl.htm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pay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/EcransConsultation/Ecran-Cons-13-Pays.htm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categorieProfessionnell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/EcransConsultation/Ecran-Cons-08-Prof.htm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prime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/EcransConsultation/Ecran-Cons-25-Primes.htm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provenanc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/EcransConsultation/Ecran-Cons-19-Prov.htm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egim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/EcransConsultation/Ecran-Cons-18-Reg.htm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situationEmplo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/EcransConsultation/Ecran-Cons-17-Empl.htm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statu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/EcransConsultation/Ecran-Cons-26-Statut.htm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typesEtablissemen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/EcransConsultation/Ecran-Cons-15-TypEtabl.htm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tableProfile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/EcransProfilage/Ecran-Prof-01-Form.htm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profilageMef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/EcransProfilage/Ecran-Prof-02-FormScol.htm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  <w:t>profilageMefOrig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yellow"/>
              </w:rPr>
              <w:t>../EcransProfilage/Ecran-Prof-04-FormOrig.htm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profilageOptio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/EcransProfilage/Ecran-Prof-03-Opt.htm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matiereEtp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/EcransProfilage/Ecran-Prof-05-DefETP.htm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  <w:t>matiereEtpAjoutModificatio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yellow"/>
              </w:rPr>
              <w:t>../EcransProfilage/Ecran-Prof-08-NouETP.htm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trajetTranspor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/EcransProfilage/Ecran-Prof-06-Circuits.htm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  <w:t>trajetTransportAjoutModificatio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yellow"/>
              </w:rPr>
              <w:t>../EcransProfilage/Ecran-Prof-07-DefCir.htm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70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3544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de sommair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/00-sommaire.ht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quer sur le bouton ci-dessous pour créer/modifier le fichier aide.ht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ACROBUTTON MacrosUtiles.MAIN Cliquer</w:instrText>
      </w:r>
      <w:r>
        <w:rPr>
          <w:b/>
        </w:rPr>
        <w:fldChar w:fldCharType="separate"/>
      </w:r>
      <w:r>
        <w:rPr>
          <w:b/>
        </w:rPr>
        <w:t>Cliquer</w:t>
      </w:r>
      <w:r>
        <w:rPr>
          <w:b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0" w:after="24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ce1">
    <w:name w:val="Puce1"/>
    <w:basedOn w:val="Normal"/>
    <w:qFormat/>
    <w:pPr>
      <w:numPr>
        <w:ilvl w:val="0"/>
        <w:numId w:val="2"/>
      </w:numPr>
    </w:pPr>
    <w:rPr>
      <w:rFonts w:ascii="Arial" w:hAnsi="Arial" w:cs="Arial"/>
      <w:color w:val="000000"/>
      <w:sz w:val="18"/>
    </w:rPr>
  </w:style>
  <w:style w:type="paragraph" w:styleId="Retrait1">
    <w:name w:val="Retrait1"/>
    <w:basedOn w:val="Normal"/>
    <w:qFormat/>
    <w:pPr>
      <w:ind w:left="357" w:hanging="0"/>
    </w:pPr>
    <w:rPr/>
  </w:style>
  <w:style w:type="paragraph" w:styleId="Listepuce">
    <w:name w:val="Liste puce"/>
    <w:basedOn w:val="TextBody"/>
    <w:qFormat/>
    <w:pPr>
      <w:numPr>
        <w:ilvl w:val="0"/>
        <w:numId w:val="3"/>
      </w:numPr>
      <w:spacing w:before="100" w:after="0"/>
      <w:jc w:val="both"/>
    </w:pPr>
    <w:rPr>
      <w:rFonts w:ascii="Times New Roman" w:hAnsi="Times New Roman" w:cs="Times New Roman"/>
    </w:rPr>
  </w:style>
  <w:style w:type="paragraph" w:styleId="Numsimplesuite">
    <w:name w:val="num simple suite"/>
    <w:basedOn w:val="Normal"/>
    <w:qFormat/>
    <w:pPr>
      <w:spacing w:before="100" w:after="0"/>
      <w:ind w:left="2058" w:hanging="0"/>
    </w:pPr>
    <w:rPr>
      <w:rFonts w:ascii="Times New Roman" w:hAnsi="Times New Roman" w:cs="Times New Roman"/>
      <w:lang w:val="en-US" w:eastAsia="en-US"/>
    </w:rPr>
  </w:style>
  <w:style w:type="paragraph" w:styleId="Index1">
    <w:name w:val="Index 1"/>
    <w:next w:val="Normal"/>
    <w:pPr>
      <w:widowControl/>
      <w:bidi w:val="0"/>
      <w:ind w:left="160" w:hanging="160"/>
    </w:pPr>
    <w:rPr>
      <w:rFonts w:ascii="Times New Roman" w:hAnsi="Times New Roman" w:eastAsia="Times New Roman" w:cs="Times New Roman"/>
      <w:color w:val="auto"/>
      <w:sz w:val="18"/>
      <w:szCs w:val="20"/>
      <w:lang w:val="fr-FR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14:39:00Z</dcterms:created>
  <dc:creator>MANDRES</dc:creator>
  <dc:description/>
  <dc:language>en-US</dc:language>
  <cp:lastModifiedBy>CLUCRECE</cp:lastModifiedBy>
  <dcterms:modified xsi:type="dcterms:W3CDTF">2005-04-21T11:53:00Z</dcterms:modified>
  <cp:revision>23</cp:revision>
  <dc:subject/>
  <dc:title>Document de maintenance  des mots clefs</dc:title>
</cp:coreProperties>
</file>